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Maze Lake Project Non - Technical Summary</w:t>
      </w:r>
    </w:p>
    <w:p>
      <w:pPr>
        <w:pStyle w:val="Normal"/>
        <w:rPr>
          <w:b/>
          <w:b/>
          <w:bCs/>
          <w:sz w:val="24"/>
        </w:rPr>
      </w:pPr>
      <w:r>
        <w:rPr>
          <w:b/>
          <w:bCs/>
          <w:sz w:val="24"/>
        </w:rPr>
      </w:r>
    </w:p>
    <w:p>
      <w:pPr>
        <w:pStyle w:val="Normal"/>
        <w:rPr>
          <w:sz w:val="24"/>
        </w:rPr>
      </w:pPr>
      <w:r>
        <w:rPr>
          <w:sz w:val="24"/>
        </w:rPr>
        <w:t>WMC International Limited is proposing to complete Au exploration in 2001 on Inuit Owned Land, at Maze Lake in the Kivalliq Region of Nunavut.  This exploration will consist of the completion of ground geophysics (gravity), sampling of glacial till, prospecting, and mapping of rock outcrops.  All exploration will be helicopter supported from a proposed camp near Maze Lake (50 km west of Whale Cove).  This camp will consist of 2 Jutland tents (1 kitchen tent, and 1 office tent), and numerous small nylon tents (6-8).  It is expected that exploration will commence after July 15, and continue until the beginning of September.  During this period there will be between 6 and 10 people residing at the camp at any given time.  Personnel will consist of 2 geophysicists, 3 geologists, a cook, a helicopter pilot and a locally hired prospector.  All transportation to the camp during the summer will be by helicopter.  Any supplies required for camp construction (ie: lumber, tents, appliances, fuel) will be transported by Bombardier or Flex vehicle during early May.  If exploration is successful during the defined period, follow – up geophysical and geological (drilling) work is anticipated for the autumn.  The ultimate goal of exploration in this region of the Kivalliq is the discovery of a world class gold deposit which would be of economic benefit to all the peoples of Nunav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1:16:00Z</dcterms:created>
  <dc:creator>WMC Resources Ltd</dc:creator>
  <dc:description/>
  <dc:language>en-US</dc:language>
  <cp:lastModifiedBy>rita</cp:lastModifiedBy>
  <cp:lastPrinted>2001-04-10T14:15:00Z</cp:lastPrinted>
  <dcterms:modified xsi:type="dcterms:W3CDTF">2001-04-10T21:16:00Z</dcterms:modified>
  <cp:revision>2</cp:revision>
  <dc:subject/>
  <dc:title>WMC International Limited is proposing to complete Au exploration in 2001 on Inuit Owned Land, at Maze Lake in the Kivalliq Re</dc:title>
</cp:coreProperties>
</file>