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ril 10, 2001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r. Philippe di Pizzo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xecutive Director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unavut Water Board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.O. Box 119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joa Haven, Nunavut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X0E 1J0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ar Mr. di Pizzo: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/>
      </w:pPr>
      <w:r>
        <w:rPr>
          <w:sz w:val="22"/>
          <w:szCs w:val="22"/>
          <w:lang w:val="en-GB"/>
        </w:rPr>
        <w:t>Please accept the enclosed Application for Water Licence on behalf of WMC International Ltd. for the 2001 Maze Lake gold exploration program.  This application is for water use for a proposed camp at latitude 62</w:t>
      </w:r>
      <w:r>
        <w:rPr>
          <w:sz w:val="22"/>
          <w:szCs w:val="22"/>
          <w:vertAlign w:val="superscript"/>
          <w:lang w:val="en-GB"/>
        </w:rPr>
        <w:t>o</w:t>
      </w:r>
      <w:r>
        <w:rPr>
          <w:sz w:val="22"/>
          <w:szCs w:val="22"/>
          <w:lang w:val="en-GB"/>
        </w:rPr>
        <w:t>17’30”N and longitude 93</w:t>
      </w:r>
      <w:r>
        <w:rPr>
          <w:sz w:val="22"/>
          <w:szCs w:val="22"/>
          <w:vertAlign w:val="superscript"/>
          <w:lang w:val="en-GB"/>
        </w:rPr>
        <w:t>o</w:t>
      </w:r>
      <w:r>
        <w:rPr>
          <w:sz w:val="22"/>
          <w:szCs w:val="22"/>
          <w:lang w:val="en-GB"/>
        </w:rPr>
        <w:t>32’30”W.  This application also includes a non-technical project summary as well as a project overview.  The Inuktitut translation of the non-technical summary will be faxed to your office once received.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nclosed is a cheque for $30.00 for the application fee.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Your comments and questions are always welcomed.  Please do not hesitate to call me at the WMC International Ltd. office at 613-727-3937 or Ben Hubert at 403-256-0017.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ncerely,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ohn Everest</w:t>
      </w:r>
    </w:p>
    <w:p>
      <w:pPr>
        <w:pStyle w:val="Normal"/>
        <w:widowControl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oject Geologist, Maze Lake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735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735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c.</w:t>
        <w:tab/>
        <w:t>B. Margeson, B. Hubert., S. Deveau</w:t>
      </w:r>
    </w:p>
    <w:sectPr>
      <w:type w:val="nextPage"/>
      <w:pgSz w:w="12240" w:h="15840"/>
      <w:pgMar w:left="1440" w:right="1440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21:20:00Z</dcterms:created>
  <dc:creator>WMC INTERNATIONAL</dc:creator>
  <dc:description/>
  <dc:language>en-US</dc:language>
  <cp:lastModifiedBy>rita</cp:lastModifiedBy>
  <cp:lastPrinted>2001-04-10T14:20:00Z</cp:lastPrinted>
  <dcterms:modified xsi:type="dcterms:W3CDTF">2001-04-10T21:20:00Z</dcterms:modified>
  <cp:revision>2</cp:revision>
  <dc:subject/>
  <dc:title>Mr</dc:title>
</cp:coreProperties>
</file>