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x4]gWE %, @)))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gi/4n6 kNK5 wmoEp5 vtmpqk5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W5J]b: g4y6gDbsJ6 k]ba6izk5, kNosJ5 wclwk5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]b2fx5 kNosJ5 wclwi g4y6g3g5 xuhk5 xCAk5 y=5gExDt4nzi4 ]mNsJ6 wm6j5 Mwnzk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TextBody"/>
        <w:rPr>
          <w:sz w:val="24"/>
        </w:rPr>
      </w:pPr>
      <w:r>
        <w:rPr>
          <w:sz w:val="24"/>
        </w:rPr>
        <w:t>bmfxaZlx6t5lQ5 kNosJ5 wclwi cq6ymo6gi xCAi WoE?oxt5lQ5 ]xeZhx6iqk5 wMq xJDbsJ5 bmfkz bf4nsJk5 ytJk5 x4bfk5 xsM5ti6j5 x7ml xN6k5 f=5b6=sJj5 s4WDh4gz ]Nm4nq5mb ho WoEiq xuhk5 xCAk5 y=5gExDt4nzk5 gi/six6t5lQ5.</w:t>
      </w:r>
    </w:p>
    <w:p>
      <w:pPr>
        <w:pStyle w:val="Normal"/>
        <w:rPr>
          <w:rFonts w:ascii="Tunngavik" w:hAnsi="Tunngavik" w:cs="Tunngavik"/>
          <w:sz w:val="24"/>
        </w:rPr>
      </w:pPr>
      <w:r>
        <w:rPr>
          <w:rFonts w:cs="Tunngavik" w:ascii="Tunngavik" w:hAnsi="Tunngavik"/>
          <w:sz w:val="24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rao6u g4y6gDtzi wmoEpfk5 ]b2fx5 kNosJ5 sc9M4ymJ5 xbsy6u4 wk1i5 wh]mlAtc6iC6LA ]bhuz: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SJ6 x7ml x4bf5 micu wfxM5ti6u5”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x7ml kNosJ5 WoExEix6gE2lA bmN wmNwos6lt4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hovi6 wr4oQx6lQ5 wfxM5tij5 wvCsJ5, x7ml Wqxvi6lQ5 x=4g6iq x4b]fJ5 wfxM5tixn6lt4.”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bmN bf4nsdq5g6 xyiz6gu kNosJi5 xgZs?oxd6ymq5m5 bmfxaZlx6t5lQ5 xyxa6bsymJ5 bmfN]i5oClx6t5lQ5 kNosJ5 kNu x4b6=zk5 xsM5Jt4nqk5 x7ml ]xeQx6ym5Jtqk5 Xw]Xdtqi moZ4nqk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bmfNi vtymJi x?toEi6j5 WJ1NdbsJi Wd/i “hC4N6isJ5” gros6ymJ5 bmfxaJ5: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... rggwNw5 ytisJ5, wmw5, s6hw5, tWq, ]sN6iq, iWq, s?l]i5 nJ4iq, s?l]i5 rggwNw5 bmfx5 vtymt5lQ5, yxm4t5iq x?tk5, Wbc6t5iq s?l]i5 Wbcystiq hC4t5iqk5 ckE5iqk5 x?tk5, hf5t5Jbsiq s?l]i5 wLwo5Jbsiq rjgwN6 wk1j5, s?l]i5 wLw5gj5 x4gxJbsiz ]xixDbsi6j5 s?l]i5 slExNDbsizk5 rjgwN6 wk1j5, s?l]i5 Wa6t5iz x?tk5 xgD1NDw5t5lA WD6y=sJ1N6izk5 s?l]i5 ]smJk5 s?l]i5 rjgwN6 wk1j5;”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x?t5” gros6ymJ5 bmfxaJ5: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... bmfx5 wMq kN6Jx2 wlx]i5g5 kNKu x7ml wMst5lQ5 yM, kN, xS5, x7ml yf...”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mo4LQ5 bmfx5 grosDbsJ5 ]b2fx5 kNosJ5 wclwi hCwymJ5 hC4t6iqk5 bmN x?t5 bmr4i kNosJ5 wlxi x7ml x?tzk5l.</w:t>
      </w:r>
    </w:p>
    <w:p>
      <w:pPr>
        <w:pStyle w:val="Normal"/>
        <w:rPr>
          <w:rFonts w:ascii="Tunngavik" w:hAnsi="Tunngavik" w:eastAsia="Tunngavik" w:cs="Tunngavik"/>
        </w:rPr>
      </w:pPr>
      <w:r>
        <w:rPr>
          <w:rFonts w:eastAsia="Tunngavik" w:cs="Tunngavik" w:ascii="Tunngavik" w:hAnsi="Tunngavik"/>
        </w:rPr>
        <w:t xml:space="preserve"> </w:t>
      </w:r>
    </w:p>
    <w:p>
      <w:pPr>
        <w:pStyle w:val="Normal"/>
        <w:rPr>
          <w:rFonts w:ascii="Tunngavik" w:hAnsi="Tunngavik" w:eastAsia="Tunngavik" w:cs="Tunngavik"/>
        </w:rPr>
      </w:pPr>
      <w:r>
        <w:rPr>
          <w:rFonts w:eastAsia="Tunngavik" w:cs="Tunngavik" w:ascii="Tunngavik" w:hAnsi="Tunngavik"/>
        </w:rPr>
        <w:t xml:space="preserve">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xmN ckE]giz x4bf5 x4bZsJ5 wfxMtbs2lt4 Ge2o6g5, e2o6gc6g5, x7ml xKQ/sJ5 bmfx5 Ni/sJ1N6g5 w[l6Jxk5 noAbsJi, w6uAti, h2lk5 x1m6tDt5 xyql...H Wa6t5tJ5 xKt5tiqi4 x7ml hD6N6iqi4 cWxN6gk5 wk1k5 x7ml ]smJk5 x7ml x?tk5 bml4]bqk5 wMos/6iqk5 nlmw5g5 hNgwNw5 hCwJ5 x?tl4]bk5. xuhw6Li xkEu5 hW/siz SJ6 x4b6=sJuz6g6 kNosJk5 gCmE4b6g6 cWxNDbs2li ]xix6bwoi6j5 w]kJl4]bk5 b]mi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bw2hi rao6u4 g4yCstzi k]baDt4nj5 kNosJ5 b[?i kNosJi wh]ml4ymJ5 bmfkz xMek5 ]xixDbs?oxJ1N6iqk5 x7ml dx6n6N6iqk5 W5JbsJ5 WoExqk5 kNosJ5 wfxM5tiqk5 micu. scsysJ5 xMei wk1k5 scsystc6iqk5 WoE5JysJk5 bmgjz bf4nsJk5 ytJk5 x4bfoEi6j5 xsM5ti6j5 X6NabsJj5 cif5 Wxi4tZsymJi kNosJi NlNw6yymJ5 xu]hiq wkw5 wh]mlQ/c6g5 xuo?o6ymJ5 rao6u5 g4yg6ymizi5 bwmwvlx6t5lA bf4nsJcfq5g6 xyxa6]Juizi5 kNosJ5 WoE5Jyqk5 bmN W5JtQ2lA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hovi6 uxi6y5Jt?o4nqk5 wo/sJ4nsK5 wfxM5ti6j5 micu bmfx5 wMst5lQ5: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G!H wfxM5tJcq5li czgwN6 srsl4]bzi xkEu5 Wtbsix6X5 SJ6 gC6tbsli kNosJj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G@H wfxM5tJcq5li xfzi xwWE !%u5 x7ml x4]gWE !j5 xkEz u4]nkzsJ1N6t5lA SJ6u4 x4b6=4u5 gCD1N6t5lA x2dbsJj5, bmgjz kxP $) WoE=sJj5, s?l]i5 y9=x AEN9 xisE6=sb6gj5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scsysymJ6 rao6u g4y6gDbsJu k]baDt4nj5 bmN wk1i5 wh]mlAbsJ6: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“</w:t>
      </w:r>
      <w:r>
        <w:rPr>
          <w:rFonts w:cs="Tunngavik" w:ascii="Tunngavik" w:hAnsi="Tunngavik"/>
        </w:rPr>
        <w:t>xgvi6tbwviExc6iqi4”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x7ml kNosJi WoExaix6iC6bs2li bmfiz: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hovi6 x=4gZslt4 x4bf5 bwvi bf4nsJi ytJk5 x4b6=sJu x7ml xgZsvic5b6lt4 x7ml st6tbZslt4 Wd/symJ1N6g5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hovi6, xC]Aju ]b2hmi xbsy6u wo/symizi MwnsJu gi/sJu ]b2fNz5 wmoEpi5 Wbc5txdq5g6 s?l]i5 NlNw2fbcdq5g6 W?oxtbsiqi4 bmfx5 bf4nsJcq5g6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em4bsiqk5 x7ml wodyClxqk5 st6tZs?oxiqk5 x4b6==isJ5 ho W5JbsJ6 x7ml WoExE/stxq5g5 s?l]i5 W?oxtbsqmE4g5 bmfx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]b7N x4b6=sJ6 cspm/sJ6 bw/siz “sgc6 n=4k5 x4b6=4” vtms/6g5 yxmsm2lt4 x4n]lt5, x4n]lt5 xqJ5, WoE5Jt5 xqJ5, x7ml xyq n=Z]o5 x7ml n=Z]o5 x4bf5, wMst5lA xbsysZlx6 t1uJ=i6. grymJz kNosJ5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whmQ/z ]b7N x4b6=sJ6 WoExE/4nz5 v?mf5 vNbu, ryxi ]b7N, yKxZ5, xg6bsymMs6uJ6 kNosJk5 x4b6=s2li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]b7N x4bs=sJ=i6 kNosJi NJZc6g6 niximE4 xr=zis2 xrxi vq6]L2 xrxi kNosJ5. WoExaymJ6 wMz ns/sNhx6Li yKxA5 ryxi ho bf4nsJ6 niCzi xr=zis2 xs/f5 x7ml sWz6nu x7ml yMl]Zz5 d6lx6iz ]f4XoxqN6g6 x2dbs2li x4b6==if5 vq6L4j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]b7N sgc6 r1uD5u x4b6==i6 wic6g6 niCzi xr=zE4g2 xr=zs2 gCz2lil bEsj5. s2luj5 tr5gA ]b7N k]ba6t6iz WoE=sJ2 wMc6g6 ns?oxizi4 d]Mi5 xr=zs2 s/ck5 x7ml gxX4u4 wlo6gZs2li x7ml sdmwi6nsJ5 Wdt=]i5 hiq5g5 x]bi xr=zs2 wlx]i5lt4 vq6L4u soymoCz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cspm/7i Wbcq5g6 cspn6bsJi4 WQx6yJc6ymq5g6 W5JtQ2lA x4gxiql]i5 bmfx5 x4b6==isJ5 nsyiq x?tk5 s?l]i5 k]ba6bs5tx6iqk5 s?l]i5 ]xeZstx6iqk5 rggwNw5 bmfx5 x4b6=sJ=]i5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Wxi4tD5</w:t>
      </w:r>
    </w:p>
    <w:p>
      <w:pPr>
        <w:pStyle w:val="Normal"/>
        <w:rPr/>
      </w:pPr>
      <w:r>
        <w:rPr/>
        <w:t>=========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bmgmi WQx6=Q2lA kNK5 wmoEp5 vtmpq rao6u4 NlNw6gwc6t5lQ5 g4y6gDbsJu4 ]b2fNz5 kNosJi5 wm6j5 Mwn4nj5 ]b2fx5 kNosJ5 WQx6ymJ5 nN?oxizk5 bmfx5 WoE5Jyq NlNw6gwi6j5 ck6 xvsi6mu4 WoEJ1N6mz6u1i4 bmfkz xM]ek5 bf4nsJk5 ytJk5 x4b6=sJk5 xsM5ti6j5 x7ml xN6k5 f=5b6=sJk5 W5JbsJk5 WoE/Exc6bu1k5. bmfx5 W?oxtbsiq ]b2fkz wobEJ4nsJ5, ryxi4,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G!H ]b7N xN6k5 nlm6nw=4n6 xgo6=4nstZlxz xCA xbsy6 cqo6g6 ho xgoqt5lA x7ml wkQx4y?oxJ6 ho xgExc6S5 xN6k5 f=5b6=sJu4 nN/symq5gu4 kNosJk5 bwmNg5 wkQx4tQJj5. cspm/sZlx6t5lA bmfx5 xJ6NDtQ/q W5Jbsym4mb yKxi vtmpsJi5 x7ml kNosJk5 WoEpsJi5 b[?sK5 ho bmN NlNq5g6 ]xe4ym5txq5gi4 WoEymJ5 s?l]i5 X6N4yymJ5 x7ml Nst6gwymJ5 ]b2fx5 kNosJ5, x7ml5bs6 wMsJ1N6uJ5 bmfx5 v?mfq kNK5, W5Jbsym]J/6g5 ]mN xJDbsJk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G@H scsysymJ5 ]b2fNz5 kNosJi5 yKo6i g4y6gDtzi k]baDt4nj5 W/sq5g5, yM]bi5 bsg4LA, xgZsymdq5g5.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G#H ]b7N W5JbsJ6 xgExc6t5ti6j5 ne6tbsymJ6 rao6u k]baDt4nj5 WoE5JysJu bf4nsd6g6 ho NlNd6Li, bmfxaZlx6t5lQ5 rao6u4 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xs/6  ]b2fx5 kNosJ5 xgExc6tbsymJ5 ]b2fNz5 v?mfqi5 kNK5 cud/s2li wfxMtbsJ6 x4b6=sJu W5JtQ2lA wk1i5 wLwQ/siz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scMviD1N6gz hovi5 bmfxaZlx6t5lQ5 kNosJ5 W?oxtymZlx6t5lQ5 wMqk5 ho wMq hi6ymq5mb whmNDbs2lt4 s4WE/so6iqk5 xuhk5 xCAk5 y=5gEx6tbsix6t5lA gi/si6X5 wmoEpi5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wMQxvi6lA W5JbsJ6 bmN Nox4i5 tusJu5 kNosJk5 x=4g6ymJi s?l]i5 v?mgcfi v?msJi5 xgExc6t5tJ1N6mz5 s?l]i5 xgExc6t5tJ1Nq5mz5 gCzJk5 bmfkz rggwN6k5 MwnsJk5 gi/qk5 ]b2fx5 wmoEp5 ho NlN6Md6m5 xgZs5tx6tbsNhx6ix6t5lA s?l]i5 wLx6gu4 WoE5Jbsix6mz5 xuhk5 xCAk5 MwnsJu ho xQdbsJ6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>sbelA ]b2fx5 kNosJ5 NlNDw5tx6iz5 xuhk5 xCAk5 WoEJ1N6iz5 x7ml WoE5txD1N6iz5 bmfiz xuhk5 W5JbsJk5 WoE/Exc6bqk5 ]b2fiz x7ml mo4n6iq Nui6 moZ4nos6ym/u1k5, xgExc6bos6bqk5, x7ml scsyE/qk5 ]b2fkz, x7ml, sbelA bmfx5 xM]e5 tusJ5 x7ml nN=c6g5 ]b2fNi kNosJk5 x=4g6ymJk5 x7ml v?mgcfi xM]e5 v?msJ5 gros5tx6iq bmfx5 W5JbsJ5 xgExc6t5ti6j5 x7ml bf4nst5tiq WoEJ1N6i6j5 x7ml xJqi6u1k5 xgExc6t5ti6u4 bmr4i4 Wbc6iqi4 Wf/i4 x7ml rggwN6i4 moZsJi4 x7ml xgZ4nos6ymJi4 x5bb6bsJ1N6gi4 rggwN6j5 xuhk5 xCAk5 k]baDt4nj5 MwnsJj5 gi/zk5 wmoEp5, s?z wvJ6gD4NqbC Mwn4nj5 k]baDbsJ4n6 y=gi6nsix6X5 xbsy6j5 xCAj5 WoE=4nc6t5lA bmr4i4 W5JbsJi4 Nst6gZsJ1N6t5lQ4 x7ml NlNw6gZslt4.</w:t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</w:r>
    </w:p>
    <w:p>
      <w:pPr>
        <w:pStyle w:val="Normal"/>
        <w:rPr>
          <w:rFonts w:ascii="Tunngavik" w:hAnsi="Tunngavik" w:cs="Tunngavik"/>
        </w:rPr>
      </w:pPr>
      <w:r>
        <w:rPr>
          <w:rFonts w:cs="Tunngavik" w:ascii="Tunngavik" w:hAnsi="Tunngavik"/>
        </w:rPr>
        <w:t xml:space="preserve">M3n9 mwn8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ngavi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unngavik" w:hAnsi="Tunngavik" w:cs="Tunngavi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47:00Z</dcterms:created>
  <dc:creator>Ben Kogvik</dc:creator>
  <dc:description/>
  <dc:language>en-US</dc:language>
  <cp:lastModifiedBy>Ben Kogvik</cp:lastModifiedBy>
  <dcterms:modified xsi:type="dcterms:W3CDTF">2000-11-08T20:30:00Z</dcterms:modified>
  <cp:revision>37</cp:revision>
  <dc:subject/>
  <dc:title>x4]gWE %, @)))</dc:title>
</cp:coreProperties>
</file>