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ind w:left="7920" w:hanging="7920"/>
        <w:jc w:val="both"/>
        <w:rPr/>
      </w:pPr>
      <w:r>
        <w:rPr>
          <w:rFonts w:cs="ProSyl" w:ascii="ProSyl" w:hAnsi="ProSyl"/>
          <w:sz w:val="22"/>
          <w:lang w:val="en-CA"/>
        </w:rPr>
        <w:t>k=WE</w:t>
      </w:r>
      <w:r>
        <w:rPr>
          <w:sz w:val="22"/>
          <w:lang w:val="en-CA"/>
        </w:rPr>
        <w:t xml:space="preserve"> 7, 2000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7200" w:hanging="0"/>
        <w:jc w:val="both"/>
        <w:rPr>
          <w:sz w:val="22"/>
          <w:lang w:val="en-CA"/>
        </w:rPr>
      </w:pPr>
      <w:r>
        <w:rPr>
          <w:sz w:val="22"/>
          <w:lang w:val="en-CA"/>
        </w:rPr>
        <w:t>N5L3 - 0087</w:t>
      </w:r>
    </w:p>
    <w:p>
      <w:pPr>
        <w:pStyle w:val="Normal"/>
        <w:widowControl w:val="false"/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  <w:t>Šmy f9l</w:t>
      </w:r>
    </w:p>
    <w:p>
      <w:pPr>
        <w:pStyle w:val="Normal"/>
        <w:widowControl w:val="false"/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  <w:t>w4y?sb6</w:t>
      </w:r>
    </w:p>
    <w:p>
      <w:pPr>
        <w:pStyle w:val="Normal"/>
        <w:widowControl w:val="false"/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  <w:t>kNKu wmoEp4f5 vtmpz5</w:t>
      </w:r>
    </w:p>
    <w:p>
      <w:pPr>
        <w:pStyle w:val="Normal"/>
        <w:widowControl w:val="false"/>
        <w:jc w:val="both"/>
        <w:rPr/>
      </w:pPr>
      <w:r>
        <w:rPr>
          <w:rFonts w:cs="ProSyl" w:ascii="ProSyl" w:hAnsi="ProSyl"/>
          <w:sz w:val="22"/>
          <w:lang w:val="en-CA"/>
        </w:rPr>
        <w:t>tt6v4f=4</w:t>
      </w:r>
      <w:r>
        <w:rPr>
          <w:sz w:val="22"/>
          <w:lang w:val="en-CA"/>
        </w:rPr>
        <w:t xml:space="preserve"> 119</w:t>
      </w:r>
    </w:p>
    <w:p>
      <w:pPr>
        <w:pStyle w:val="Normal"/>
        <w:widowControl w:val="false"/>
        <w:jc w:val="both"/>
        <w:rPr/>
      </w:pPr>
      <w:r>
        <w:rPr>
          <w:rFonts w:cs="ProSyl" w:ascii="ProSyl" w:hAnsi="ProSyl"/>
          <w:sz w:val="22"/>
          <w:lang w:val="en-CA"/>
        </w:rPr>
        <w:t>s6h6Š6, kN±u</w:t>
      </w:r>
      <w:r>
        <w:rPr>
          <w:sz w:val="22"/>
          <w:lang w:val="en-CA"/>
        </w:rPr>
        <w:t xml:space="preserve">  X0E 1J0 </w:t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  <w:t>wM8¥µ Šm¦:</w:t>
      </w:r>
    </w:p>
    <w:p>
      <w:pPr>
        <w:pStyle w:val="Normal"/>
        <w:widowControl w:val="false"/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ind w:left="720" w:hanging="720"/>
        <w:jc w:val="both"/>
        <w:rPr/>
      </w:pPr>
      <w:r>
        <w:rPr>
          <w:rFonts w:cs="ProSyl" w:ascii="ProSyl" w:hAnsi="ProSyl"/>
          <w:b/>
          <w:sz w:val="22"/>
          <w:lang w:val="en-CA"/>
        </w:rPr>
        <w:t>W0Jto4:</w:t>
        <w:tab/>
      </w:r>
      <w:r>
        <w:rPr>
          <w:rFonts w:cs="ProSyl" w:ascii="ProSyl" w:hAnsi="ProSyl"/>
          <w:b/>
          <w:sz w:val="22"/>
          <w:u w:val="single"/>
          <w:lang w:val="en-CA"/>
        </w:rPr>
        <w:t>wclw5 bs8fz5 _ wu3j5 Mwn8yu4 W4vi6t5ti6</w:t>
      </w:r>
    </w:p>
    <w:p>
      <w:pPr>
        <w:pStyle w:val="Normal"/>
        <w:widowControl w:val="false"/>
        <w:jc w:val="both"/>
        <w:rPr>
          <w:rFonts w:ascii="ProSyl" w:hAnsi="ProSyl" w:cs="ProSyl"/>
          <w:b/>
          <w:b/>
          <w:sz w:val="22"/>
          <w:u w:val="single"/>
          <w:lang w:val="en-CA"/>
        </w:rPr>
      </w:pPr>
      <w:r>
        <w:rPr>
          <w:rFonts w:cs="ProSyl" w:ascii="ProSyl" w:hAnsi="ProSyl"/>
          <w:b/>
          <w:sz w:val="22"/>
          <w:u w:val="single"/>
          <w:lang w:val="en-CA"/>
        </w:rPr>
      </w:r>
    </w:p>
    <w:p>
      <w:pPr>
        <w:pStyle w:val="Normal"/>
        <w:widowControl w:val="false"/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  <w:t>r[Zg6gtA wkoEpgc4f5, wm3usboEp4f5 x7m x?toEp4f5 vNbu d=xh2SA5 giyQx4n6 kN±u wmoEp4f5 vtmpq8k5 vt9lb Z?mgc4ftA5 i9ocbsi5t8i5 wclw5 bs8fzb wu3j5 Mwn8yu W4v8iCh8iq8i5. ui{bs}=tA5 r[Z6gw¬5 Wcbsix3uJ5 wko¢i g¨t5tisix6gu k=WE @@u4 @$j5, @)))u wcl8i.</w:t>
      </w:r>
    </w:p>
    <w:p>
      <w:pPr>
        <w:pStyle w:val="Normal"/>
        <w:widowControl w:val="false"/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  <w:tab/>
      </w:r>
    </w:p>
    <w:p>
      <w:pPr>
        <w:pStyle w:val="Normal"/>
        <w:widowControl w:val="false"/>
        <w:jc w:val="both"/>
        <w:rPr/>
      </w:pPr>
      <w:r>
        <w:rPr>
          <w:rFonts w:cs="ProSyl" w:ascii="ProSyl" w:hAnsi="ProSyl"/>
          <w:sz w:val="22"/>
          <w:lang w:val="en-CA"/>
        </w:rPr>
        <w:t xml:space="preserve">vtm¬5 NlNw6bsQx4v8iDmA5, Ns4fgw8N6 i9ocbsJmi5t8i5 ‹4fi8z, csp4vD8N6Xt5 bw=5 us9‡8 GwkoEpgc4f8iH </w:t>
      </w:r>
      <w:r>
        <w:rPr>
          <w:sz w:val="22"/>
          <w:lang w:val="en-CA"/>
        </w:rPr>
        <w:t>(867) 669-2650</w:t>
      </w:r>
      <w:r>
        <w:rPr>
          <w:rFonts w:cs="ProSyl" w:ascii="ProSyl" w:hAnsi="ProSyl"/>
          <w:sz w:val="22"/>
          <w:lang w:val="en-CA"/>
        </w:rPr>
        <w:t>u</w:t>
      </w:r>
      <w:r>
        <w:rPr>
          <w:sz w:val="22"/>
          <w:lang w:val="en-CA"/>
        </w:rPr>
        <w:t>,</w:t>
      </w:r>
      <w:r>
        <w:rPr>
          <w:rFonts w:cs="ProSyl" w:ascii="ProSyl" w:hAnsi="ProSyl"/>
          <w:sz w:val="22"/>
          <w:lang w:val="en-CA"/>
        </w:rPr>
        <w:t xml:space="preserve"> …8 sw9n8 Gx?toEp4f5H</w:t>
      </w:r>
      <w:r>
        <w:rPr>
          <w:sz w:val="22"/>
          <w:lang w:val="en-CA"/>
        </w:rPr>
        <w:t xml:space="preserve"> (867) 669-4735</w:t>
      </w:r>
      <w:r>
        <w:rPr>
          <w:rFonts w:cs="ProSyl" w:ascii="ProSyl" w:hAnsi="ProSyl"/>
          <w:sz w:val="22"/>
          <w:lang w:val="en-CA"/>
        </w:rPr>
        <w:t xml:space="preserve">u, s}?ª8£5 Jxb8 tA´5 </w:t>
      </w:r>
      <w:r>
        <w:rPr>
          <w:sz w:val="22"/>
          <w:lang w:val="en-CA"/>
        </w:rPr>
        <w:t xml:space="preserve"> (867) 979-8007</w:t>
      </w:r>
      <w:r>
        <w:rPr>
          <w:rFonts w:cs="ProSyl" w:ascii="ProSyl" w:hAnsi="ProSyl"/>
          <w:sz w:val="22"/>
          <w:lang w:val="en-CA"/>
        </w:rPr>
        <w:t>u</w:t>
      </w:r>
      <w:r>
        <w:rPr>
          <w:sz w:val="22"/>
          <w:lang w:val="en-CA"/>
        </w:rPr>
        <w:t>.</w:t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  <w:t>s?z9MEsJz,</w:t>
      </w:r>
    </w:p>
    <w:p>
      <w:pPr>
        <w:pStyle w:val="Normal"/>
        <w:widowControl w:val="false"/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  <w:tab/>
        <w:tab/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u w:val="single"/>
          <w:lang w:val="en-CA"/>
        </w:rPr>
        <w:t xml:space="preserve">                               </w:t>
      </w:r>
      <w:r>
        <w:rPr>
          <w:sz w:val="22"/>
          <w:u w:val="single"/>
          <w:lang w:val="en-CA"/>
        </w:rPr>
        <w:tab/>
        <w:tab/>
        <w:tab/>
        <w:t xml:space="preserve">                                  </w:t>
        <w:tab/>
        <w:tab/>
        <w:t xml:space="preserve">                                </w:t>
        <w:tab/>
        <w:tab/>
      </w:r>
    </w:p>
    <w:p>
      <w:pPr>
        <w:pStyle w:val="Normal"/>
        <w:widowControl w:val="false"/>
        <w:tabs>
          <w:tab w:val="clear" w:pos="720"/>
          <w:tab w:val="left" w:pos="3240" w:leader="none"/>
          <w:tab w:val="left" w:pos="6120" w:leader="none"/>
        </w:tabs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  <w:t>bw=5 o=1{b8</w:t>
        <w:tab/>
        <w:t>‡5 Bx85</w:t>
        <w:tab/>
        <w:t>MsC ®8{b8</w:t>
      </w:r>
    </w:p>
    <w:p>
      <w:pPr>
        <w:pStyle w:val="Normal"/>
        <w:widowControl w:val="false"/>
        <w:tabs>
          <w:tab w:val="clear" w:pos="720"/>
          <w:tab w:val="left" w:pos="3240" w:leader="none"/>
          <w:tab w:val="left" w:pos="6120" w:leader="none"/>
        </w:tabs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  <w:t>grjx6t</w:t>
        <w:tab/>
        <w:t>grjx6t</w:t>
        <w:tab/>
        <w:t>uxi6yp, srs6b6gjxzJi5</w:t>
      </w:r>
    </w:p>
    <w:p>
      <w:pPr>
        <w:pStyle w:val="Normal"/>
        <w:widowControl w:val="false"/>
        <w:tabs>
          <w:tab w:val="clear" w:pos="720"/>
          <w:tab w:val="left" w:pos="3240" w:leader="none"/>
          <w:tab w:val="left" w:pos="6120" w:leader="none"/>
        </w:tabs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  <w:t>kNusbi5 x?toEi3u4</w:t>
        <w:tab/>
        <w:t>srs6b6Š2 vN3Nzi</w:t>
        <w:tab/>
        <w:t>x?tu4 nS0pp4f5</w:t>
      </w:r>
    </w:p>
    <w:p>
      <w:pPr>
        <w:sectPr>
          <w:footerReference w:type="default" r:id="rId2"/>
          <w:type w:val="nextPage"/>
          <w:pgSz w:w="12240" w:h="15840"/>
          <w:pgMar w:left="1417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240" w:leader="none"/>
          <w:tab w:val="left" w:pos="6120" w:leader="none"/>
        </w:tabs>
        <w:jc w:val="both"/>
        <w:rPr>
          <w:rFonts w:ascii="ProSyl" w:hAnsi="ProSyl" w:cs="ProSyl"/>
          <w:sz w:val="22"/>
          <w:lang w:val="en-CA"/>
        </w:rPr>
      </w:pPr>
      <w:r>
        <w:rPr>
          <w:rFonts w:cs="ProSyl" w:ascii="ProSyl" w:hAnsi="ProSyl"/>
          <w:sz w:val="22"/>
          <w:lang w:val="en-CA"/>
        </w:rPr>
        <w:t>wkoEpgc4f8i</w:t>
        <w:tab/>
        <w:t>wm3usboEp4f8i5</w:t>
        <w:tab/>
        <w:t>x?toEp4f8i vNbu</w:t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  <w:tab/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jc w:val="both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tabs>
          <w:tab w:val="clear" w:pos="720"/>
          <w:tab w:val="center" w:pos="4692" w:leader="none"/>
        </w:tabs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  <w:t>wko¢i5 g¨t5ti3j5 gi3DbsJ6</w:t>
      </w:r>
    </w:p>
    <w:p>
      <w:pPr>
        <w:pStyle w:val="Normal"/>
        <w:widowControl w:val="false"/>
        <w:tabs>
          <w:tab w:val="clear" w:pos="720"/>
          <w:tab w:val="center" w:pos="4692" w:leader="none"/>
        </w:tabs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tabs>
          <w:tab w:val="clear" w:pos="720"/>
          <w:tab w:val="center" w:pos="4692" w:leader="none"/>
        </w:tabs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tabs>
          <w:tab w:val="clear" w:pos="720"/>
          <w:tab w:val="center" w:pos="4692" w:leader="none"/>
        </w:tabs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  <w:t>kNKu wmoEi3j5 vtmpk5</w:t>
      </w:r>
    </w:p>
    <w:p>
      <w:pPr>
        <w:pStyle w:val="Normal"/>
        <w:widowControl w:val="false"/>
        <w:tabs>
          <w:tab w:val="clear" w:pos="720"/>
          <w:tab w:val="center" w:pos="4692" w:leader="none"/>
        </w:tabs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tabs>
          <w:tab w:val="clear" w:pos="720"/>
          <w:tab w:val="center" w:pos="4692" w:leader="none"/>
        </w:tabs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tabs>
          <w:tab w:val="clear" w:pos="720"/>
          <w:tab w:val="center" w:pos="4692" w:leader="none"/>
        </w:tabs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  <w:t>wclw5 bs8f5 g4yCstz8k5</w:t>
      </w:r>
    </w:p>
    <w:p>
      <w:pPr>
        <w:pStyle w:val="Normal"/>
        <w:widowControl w:val="false"/>
        <w:tabs>
          <w:tab w:val="clear" w:pos="720"/>
          <w:tab w:val="center" w:pos="4692" w:leader="none"/>
        </w:tabs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tabs>
          <w:tab w:val="clear" w:pos="720"/>
          <w:tab w:val="center" w:pos="4692" w:leader="none"/>
        </w:tabs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tabs>
          <w:tab w:val="clear" w:pos="720"/>
          <w:tab w:val="center" w:pos="4692" w:leader="none"/>
        </w:tabs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  <w:t>kNo8i wu3j5 Mwn8yu4 W4vi6tbsJmi3j5</w:t>
      </w:r>
    </w:p>
    <w:p>
      <w:pPr>
        <w:pStyle w:val="Normal"/>
        <w:widowControl w:val="false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tabs>
          <w:tab w:val="clear" w:pos="720"/>
          <w:tab w:val="center" w:pos="4692" w:leader="none"/>
        </w:tabs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  <w:tab/>
      </w:r>
    </w:p>
    <w:p>
      <w:pPr>
        <w:pStyle w:val="Normal"/>
        <w:widowControl w:val="false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tabs>
          <w:tab w:val="clear" w:pos="720"/>
          <w:tab w:val="center" w:pos="4692" w:leader="none"/>
        </w:tabs>
        <w:rPr/>
      </w:pPr>
      <w:r>
        <w:rPr>
          <w:b/>
          <w:lang w:val="en-CA"/>
        </w:rPr>
        <w:tab/>
      </w:r>
      <w:r>
        <w:rPr>
          <w:rFonts w:cs="ProSyl" w:ascii="ProSyl" w:hAnsi="ProSyl"/>
          <w:b/>
          <w:lang w:val="en-CA"/>
        </w:rPr>
        <w:t>k=WE</w:t>
      </w:r>
      <w:r>
        <w:rPr>
          <w:b/>
          <w:lang w:val="en-CA"/>
        </w:rPr>
        <w:t xml:space="preserve"> 2000</w:t>
      </w:r>
    </w:p>
    <w:p>
      <w:pPr>
        <w:pStyle w:val="Normal"/>
        <w:widowControl w:val="false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widowControl w:val="false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widowControl w:val="false"/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  <w:t>x?toEp4f5 vNbu</w:t>
      </w:r>
    </w:p>
    <w:p>
      <w:pPr>
        <w:pStyle w:val="Normal"/>
        <w:widowControl w:val="false"/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  <w:t>wm7usboEp4f5</w:t>
      </w:r>
    </w:p>
    <w:p>
      <w:pPr>
        <w:pStyle w:val="Normal"/>
        <w:widowControl w:val="false"/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  <w:t>x7ml</w:t>
      </w:r>
    </w:p>
    <w:p>
      <w:pPr>
        <w:pStyle w:val="Normal"/>
        <w:widowControl w:val="false"/>
        <w:jc w:val="center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  <w:t>wkoEpgc4f5</w:t>
      </w:r>
    </w:p>
    <w:p>
      <w:pPr>
        <w:pStyle w:val="Normal"/>
        <w:widowControl w:val="false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  <w:r>
        <w:br w:type="page"/>
      </w:r>
    </w:p>
    <w:p>
      <w:pPr>
        <w:pStyle w:val="Normal"/>
        <w:widowControl w:val="false"/>
        <w:jc w:val="both"/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</w:r>
    </w:p>
    <w:p>
      <w:pPr>
        <w:pStyle w:val="Normal"/>
        <w:widowControl w:val="false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jc w:val="both"/>
        <w:rPr>
          <w:lang w:val="en-CA"/>
        </w:rPr>
      </w:pPr>
      <w:r>
        <w:rPr>
          <w:lang w:val="en-CA"/>
        </w:rPr>
        <w:tab/>
        <w:tab/>
        <w:tab/>
      </w:r>
    </w:p>
    <w:p>
      <w:pPr>
        <w:pStyle w:val="Normal"/>
        <w:widowControl w:val="false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jc w:val="both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Heading1"/>
        <w:rPr/>
      </w:pPr>
      <w:r>
        <w:rPr/>
        <w:t>tt6vw5 wloq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jc w:val="both"/>
            <w:rPr>
              <w:rFonts w:ascii="ProSyl" w:hAnsi="ProSyl" w:cs="ProSyl"/>
              <w:b/>
              <w:b/>
              <w:bCs/>
              <w:lang w:val="en-CA"/>
            </w:rPr>
          </w:pPr>
          <w:r>
            <w:fldChar w:fldCharType="begin"/>
          </w:r>
          <w:r>
            <w:rPr>
              <w:b/>
              <w:bCs/>
              <w:rFonts w:cs="ProSyl" w:ascii="ProSyl" w:hAnsi="ProSyl"/>
              <w:lang w:val="en-CA"/>
            </w:rPr>
            <w:instrText xml:space="preserve"> TOC \f \* MERGEFORMAT \l "1-2" </w:instrText>
          </w:r>
          <w:r>
            <w:rPr>
              <w:b/>
              <w:bCs/>
              <w:rFonts w:cs="ProSyl" w:ascii="ProSyl" w:hAnsi="ProSyl"/>
              <w:lang w:val="en-CA"/>
            </w:rPr>
            <w:fldChar w:fldCharType="separate"/>
          </w:r>
          <w:r>
            <w:rPr>
              <w:rFonts w:cs="ProSyl" w:ascii="ProSyl" w:hAnsi="ProSyl"/>
              <w:b/>
              <w:bCs/>
              <w:lang w:val="en-CA"/>
            </w:rPr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720" w:hanging="720"/>
            <w:jc w:val="both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u w:val="single"/>
              <w:lang w:val="en-CA"/>
            </w:rPr>
            <w:t>WQx8zstz</w:t>
          </w:r>
          <w:r>
            <w:rPr>
              <w:rFonts w:cs="ProSyl" w:ascii="ProSyl" w:hAnsi="ProSyl"/>
              <w:bCs/>
              <w:lang w:val="en-CA"/>
            </w:rPr>
            <w:tab/>
          </w:r>
          <w:r>
            <w:rPr>
              <w:bCs/>
              <w:lang w:val="en-CA"/>
            </w:rPr>
            <w:t>3</w:t>
          </w:r>
        </w:p>
        <w:p>
          <w:pPr>
            <w:pStyle w:val="Normal"/>
            <w:widowControl w:val="false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72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u w:val="single"/>
              <w:lang w:val="en-CA"/>
            </w:rPr>
            <w:t>Z?mgc4f5 ui{bs}=qb WoEx4nq5</w:t>
          </w:r>
          <w:r>
            <w:rPr>
              <w:rFonts w:cs="ProSyl" w:ascii="ProSyl" w:hAnsi="ProSyl"/>
              <w:bCs/>
              <w:lang w:val="en-CA"/>
            </w:rPr>
            <w:tab/>
          </w:r>
          <w:r>
            <w:rPr>
              <w:bCs/>
              <w:lang w:val="en-CA"/>
            </w:rPr>
            <w:t>3</w:t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144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x?toEp4f5 vNbu</w:t>
            <w:tab/>
          </w:r>
          <w:r>
            <w:rPr>
              <w:bCs/>
              <w:lang w:val="en-CA"/>
            </w:rPr>
            <w:t>3</w:t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144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wm3usboEp4f5</w:t>
            <w:tab/>
          </w:r>
          <w:r>
            <w:rPr>
              <w:bCs/>
              <w:lang w:val="en-CA"/>
            </w:rPr>
            <w:t>3</w:t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144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wkoEpgc4f5</w:t>
            <w:tab/>
          </w:r>
          <w:r>
            <w:rPr>
              <w:bCs/>
              <w:lang w:val="en-CA"/>
            </w:rPr>
            <w:t>4</w:t>
          </w:r>
        </w:p>
        <w:p>
          <w:pPr>
            <w:pStyle w:val="Normal"/>
            <w:widowControl w:val="false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72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u w:val="single"/>
              <w:lang w:val="en-CA"/>
            </w:rPr>
            <w:t>W/Exc6tbsJ5 wu3jxzJi5</w:t>
          </w:r>
          <w:r>
            <w:rPr>
              <w:rFonts w:cs="ProSyl" w:ascii="ProSyl" w:hAnsi="ProSyl"/>
              <w:bCs/>
              <w:lang w:val="en-CA"/>
            </w:rPr>
            <w:tab/>
          </w:r>
          <w:r>
            <w:rPr>
              <w:bCs/>
              <w:lang w:val="en-CA"/>
            </w:rPr>
            <w:t>5</w:t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144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wu6b3°5 x7m iesbsJ5 cl/six6g5</w:t>
            <w:tab/>
          </w:r>
          <w:r>
            <w:rPr>
              <w:bCs/>
              <w:lang w:val="en-CA"/>
            </w:rPr>
            <w:t>5</w:t>
          </w:r>
        </w:p>
        <w:p>
          <w:pPr>
            <w:pStyle w:val="Normal"/>
            <w:widowControl w:val="false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72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u w:val="single"/>
              <w:lang w:val="en-CA"/>
            </w:rPr>
            <w:t>W/Exc6tbsJ5 xibsJkxzJi5</w:t>
          </w:r>
          <w:r>
            <w:rPr>
              <w:rFonts w:cs="ProSyl" w:ascii="ProSyl" w:hAnsi="ProSyl"/>
              <w:bCs/>
              <w:lang w:val="en-CA"/>
            </w:rPr>
            <w:tab/>
          </w:r>
          <w:r>
            <w:rPr>
              <w:bCs/>
              <w:lang w:val="en-CA"/>
            </w:rPr>
            <w:t>6</w:t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144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r¥l7u4 f==4 _ cspn6bsiz</w:t>
            <w:tab/>
          </w:r>
          <w:r>
            <w:rPr>
              <w:bCs/>
              <w:lang w:val="en-CA"/>
            </w:rPr>
            <w:t>6</w:t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144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k‹6 r¥loE}=4n6</w:t>
            <w:tab/>
          </w:r>
          <w:r>
            <w:rPr>
              <w:bCs/>
              <w:lang w:val="en-CA"/>
            </w:rPr>
            <w:t>6</w:t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144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x5b6bsJi5 xi5ti6</w:t>
            <w:tab/>
          </w:r>
          <w:r>
            <w:rPr>
              <w:bCs/>
              <w:lang w:val="en-CA"/>
            </w:rPr>
            <w:t>7</w:t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144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hD3N6g5 xibsJ5</w:t>
            <w:tab/>
          </w:r>
          <w:r>
            <w:rPr>
              <w:bCs/>
              <w:lang w:val="en-CA"/>
            </w:rPr>
            <w:t>7</w:t>
          </w:r>
        </w:p>
        <w:p>
          <w:pPr>
            <w:pStyle w:val="Normal"/>
            <w:widowControl w:val="false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72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u w:val="single"/>
              <w:lang w:val="en-CA"/>
            </w:rPr>
            <w:t>W/Exc6tbsJ5 xsM5ti3j5 vmc5bi3j9l</w:t>
          </w:r>
          <w:r>
            <w:rPr>
              <w:rFonts w:cs="ProSyl" w:ascii="ProSyl" w:hAnsi="ProSyl"/>
              <w:bCs/>
              <w:lang w:val="en-CA"/>
            </w:rPr>
            <w:tab/>
          </w:r>
          <w:r>
            <w:rPr>
              <w:bCs/>
              <w:lang w:val="en-CA"/>
            </w:rPr>
            <w:t>7</w:t>
          </w:r>
        </w:p>
        <w:p>
          <w:pPr>
            <w:pStyle w:val="Normal"/>
            <w:widowControl w:val="false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</w:r>
        </w:p>
        <w:p>
          <w:pPr>
            <w:pStyle w:val="Heading2"/>
            <w:ind w:left="720" w:hanging="720"/>
            <w:rPr>
              <w:bCs/>
            </w:rPr>
          </w:pPr>
          <w:r>
            <w:rPr>
              <w:bCs/>
            </w:rPr>
            <w:t>W/Exc6tbsJ5 ˜™9M5gc3i3j5 N9os4f¢6ymi3j5 X3Nw/wi3j5</w:t>
          </w:r>
          <w:r>
            <w:rPr>
              <w:bCs/>
              <w:u w:val="none"/>
            </w:rPr>
            <w:tab/>
          </w:r>
          <w:r>
            <w:rPr>
              <w:rFonts w:cs="Times New Roman" w:ascii="Times New Roman" w:hAnsi="Times New Roman"/>
              <w:bCs/>
              <w:u w:val="none"/>
            </w:rPr>
            <w:t>8</w:t>
          </w:r>
        </w:p>
        <w:p>
          <w:pPr>
            <w:pStyle w:val="Normal"/>
            <w:widowControl w:val="false"/>
            <w:rPr>
              <w:rFonts w:ascii="ProSyl" w:hAnsi="ProSyl" w:cs="ProSyl"/>
              <w:bCs/>
              <w:u w:val="single"/>
              <w:lang w:val="en-CA"/>
            </w:rPr>
          </w:pPr>
          <w:r>
            <w:rPr>
              <w:rFonts w:cs="ProSyl" w:ascii="ProSyl" w:hAnsi="ProSyl"/>
              <w:bCs/>
              <w:u w:val="single"/>
              <w:lang w:val="en-CA"/>
            </w:rPr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720" w:hanging="720"/>
            <w:rPr>
              <w:rFonts w:ascii="ProSyl" w:hAnsi="ProSyl" w:cs="ProSyl"/>
              <w:bCs/>
              <w:u w:val="single"/>
              <w:lang w:val="en-CA"/>
            </w:rPr>
          </w:pPr>
          <w:r>
            <w:rPr>
              <w:rFonts w:cs="ProSyl" w:ascii="ProSyl" w:hAnsi="ProSyl"/>
              <w:bCs/>
              <w:u w:val="single"/>
              <w:lang w:val="en-CA"/>
            </w:rPr>
            <w:t>W/Exc6tbsJ5 emwi3j5 ckwA8£6t5ti3j9l</w:t>
          </w:r>
          <w:r>
            <w:rPr>
              <w:rFonts w:cs="ProSyl" w:ascii="ProSyl" w:hAnsi="ProSyl"/>
              <w:bCs/>
              <w:lang w:val="en-CA"/>
            </w:rPr>
            <w:tab/>
          </w:r>
          <w:r>
            <w:rPr>
              <w:bCs/>
              <w:lang w:val="en-CA"/>
            </w:rPr>
            <w:t>8</w:t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144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r¥l7u4 f==s/³6g6</w:t>
            <w:tab/>
          </w:r>
          <w:r>
            <w:rPr>
              <w:bCs/>
              <w:lang w:val="en-CA"/>
            </w:rPr>
            <w:t>8</w:t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144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ixd8Ãu ˜oxDyul x5b3°5</w:t>
            <w:tab/>
          </w:r>
          <w:r>
            <w:rPr>
              <w:bCs/>
              <w:lang w:val="en-CA"/>
            </w:rPr>
            <w:t>9</w:t>
          </w:r>
        </w:p>
        <w:p>
          <w:pPr>
            <w:pStyle w:val="Normal"/>
            <w:widowControl w:val="false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</w:r>
        </w:p>
        <w:p>
          <w:pPr>
            <w:pStyle w:val="Level1"/>
            <w:tabs>
              <w:tab w:val="clear" w:pos="720"/>
              <w:tab w:val="clear" w:pos="1440"/>
              <w:tab w:val="clear" w:pos="2160"/>
              <w:tab w:val="clear" w:pos="2880"/>
              <w:tab w:val="clear" w:pos="3600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right" w:pos="9383" w:leader="dot"/>
            </w:tabs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cspnc5bwN3i3j5 v§tymJ5 WoEx6</w:t>
            <w:tab/>
          </w:r>
          <w:r>
            <w:rPr>
              <w:bCs/>
              <w:lang w:val="en-CA"/>
            </w:rPr>
            <w:t>9</w:t>
          </w:r>
        </w:p>
        <w:p>
          <w:pPr>
            <w:pStyle w:val="Normal"/>
            <w:widowControl w:val="false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72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u w:val="single"/>
              <w:lang w:val="en-CA"/>
            </w:rPr>
            <w:t>xgod/sJ6 wu3j5 Mwn8yj5</w:t>
          </w:r>
          <w:r>
            <w:rPr>
              <w:rFonts w:cs="ProSyl" w:ascii="ProSyl" w:hAnsi="ProSyl"/>
              <w:bCs/>
              <w:lang w:val="en-CA"/>
            </w:rPr>
            <w:tab/>
          </w:r>
          <w:r>
            <w:rPr>
              <w:bCs/>
              <w:lang w:val="en-CA"/>
            </w:rPr>
            <w:t>9</w:t>
          </w:r>
        </w:p>
        <w:p>
          <w:pPr>
            <w:pStyle w:val="Normal"/>
            <w:widowControl w:val="false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</w:r>
        </w:p>
        <w:p>
          <w:pPr>
            <w:pStyle w:val="Normal"/>
            <w:widowControl w:val="false"/>
            <w:tabs>
              <w:tab w:val="clear" w:pos="720"/>
              <w:tab w:val="right" w:pos="9383" w:leader="dot"/>
            </w:tabs>
            <w:ind w:left="720" w:hanging="720"/>
            <w:rPr>
              <w:rFonts w:ascii="ProSyl" w:hAnsi="ProSyl" w:cs="ProSyl"/>
              <w:bCs/>
              <w:lang w:val="en-CA"/>
            </w:rPr>
          </w:pPr>
          <w:r>
            <w:rPr>
              <w:rFonts w:cs="ProSyl" w:ascii="ProSyl" w:hAnsi="ProSyl"/>
              <w:bCs/>
              <w:lang w:val="en-CA"/>
            </w:rPr>
            <w:t>tt6vw5 xg6bsJ5:</w:t>
            <w:tab/>
          </w:r>
          <w:r>
            <w:rPr>
              <w:bCs/>
              <w:lang w:val="en-CA"/>
            </w:rPr>
            <w:t>10</w:t>
          </w:r>
          <w:r>
            <w:rPr>
              <w:bCs/>
              <w:lang w:val="en-CA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ProSyl" w:hAnsi="ProSyl" w:cs="ProSyl"/>
          <w:bCs/>
          <w:lang w:val="en-CA"/>
        </w:rPr>
      </w:pPr>
      <w:r>
        <w:rPr>
          <w:rFonts w:cs="ProSyl" w:ascii="ProSyl" w:hAnsi="ProSyl"/>
          <w:bCs/>
          <w:lang w:val="en-CA"/>
        </w:rPr>
      </w:r>
    </w:p>
    <w:p>
      <w:pPr>
        <w:pStyle w:val="Level11"/>
        <w:numPr>
          <w:ilvl w:val="0"/>
          <w:numId w:val="2"/>
        </w:numPr>
        <w:tabs>
          <w:tab w:val="clear" w:pos="720"/>
          <w:tab w:val="left" w:pos="900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b/>
          <w:b/>
          <w:u w:val="single"/>
          <w:lang w:val="en-CA"/>
        </w:rPr>
      </w:pPr>
      <w:r>
        <w:rPr>
          <w:rFonts w:cs="ProSyl" w:ascii="ProSyl" w:hAnsi="ProSyl"/>
          <w:b/>
          <w:u w:val="single"/>
          <w:lang w:val="en-CA"/>
        </w:rPr>
        <w:t>WQx8zstz</w:t>
      </w:r>
      <w:r>
        <w:fldChar w:fldCharType="begin"/>
      </w:r>
      <w:r>
        <w:rPr/>
        <w:instrText xml:space="preserve"> TC "INTRODUCTION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ProSyl" w:ascii="ProSyl" w:hAnsi="ProSyl"/>
          <w:b/>
          <w:lang w:val="en-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b/>
          <w:b/>
          <w:u w:val="single"/>
          <w:lang w:val="en-CA"/>
        </w:rPr>
      </w:pPr>
      <w:r>
        <w:rPr>
          <w:rFonts w:cs="ProSyl" w:ascii="ProSyl" w:hAnsi="ProSyl"/>
          <w:b/>
          <w:u w:val="single"/>
          <w:lang w:val="en-C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/>
      </w:pPr>
      <w:r>
        <w:rPr>
          <w:rFonts w:cs="ProSyl" w:ascii="ProSyl" w:hAnsi="ProSyl"/>
          <w:lang w:val="en-CA"/>
        </w:rPr>
        <w:t>bm8N i9ocbsi6 kNKu wmoEp4f5 vtmpq8k5 r[Z6gDbsK6 wm3usboEp4f8k5, x?toEp4f8k5 vNbu x7m wkoEpgc4f8k5 Gui{bs}°5H wclw5 bs8fz8k5 wu3j5 Mwn8yu4 W4v8iCh8izk5 kN±5 tsEgxE/u. Mwn8ytA5 wu6 xg6bsJ8N6yix6S6 r¥lj9l wu6 xg6bsJ8N3li kNo8i xg6bsJ4nsbsli. bs8f5 g4yC6ymK5 xgc5bDm9lt5 !.@ uox8 ©bi5 u4¨iXl4 csb¢5 x7m g4yC6ym9lt5 srsk5 b9omkxzJu4 WQx3lA /8kxE !, @))!u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lang w:val="en-CA"/>
        </w:rPr>
      </w:pPr>
      <w:r>
        <w:rPr>
          <w:rFonts w:cs="ProSyl" w:ascii="ProSyl" w:hAnsi="ProSyl"/>
          <w:lang w:val="en-C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lang w:val="en-CA"/>
        </w:rPr>
      </w:pPr>
      <w:r>
        <w:rPr>
          <w:rFonts w:cs="ProSyl" w:ascii="ProSyl" w:hAnsi="ProSyl"/>
          <w:lang w:val="en-CA"/>
        </w:rPr>
        <w:t>bm8N i9ocbsi6 vg0/sK6 Wzhk5 Z?mgc4f5 ui{bs}=q8k5 wu3u4 uxi6yic6gi5 xqctšAtc3i3K5 n6r®d9lA xgod/5tA5 bs8f5 wcl8i wu3j5 Mwn8yui5 W4v8iDmiq8k5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lang w:val="en-CA"/>
        </w:rPr>
      </w:pPr>
      <w:r>
        <w:rPr>
          <w:rFonts w:cs="ProSyl" w:ascii="ProSyl" w:hAnsi="ProSyl"/>
          <w:lang w:val="en-C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lang w:val="en-CA"/>
        </w:rPr>
      </w:pPr>
      <w:r>
        <w:rPr>
          <w:rFonts w:cs="ProSyl" w:ascii="ProSyl" w:hAnsi="ProSyl"/>
          <w:lang w:val="en-CA"/>
        </w:rPr>
        <w:t>bm8N i9ocbsi6 sXlzw/stc6S6 gryQxDti5 gi/symJi5 kN±u wmoEp4f5 vtmpq8k5. Z?mgc4f5 ui{bs}=q5 W4v8iDmgw8NEx©5 cspmisJi5 gryQxDtk5 k‹i5 n6rbsJi5 vtmpk5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lang w:val="en-CA"/>
        </w:rPr>
      </w:pPr>
      <w:r>
        <w:rPr>
          <w:rFonts w:cs="ProSyl" w:ascii="ProSyl" w:hAnsi="ProSyl"/>
          <w:lang w:val="en-C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b/>
          <w:b/>
          <w:u w:val="single"/>
          <w:lang w:val="en-CA"/>
        </w:rPr>
      </w:pPr>
      <w:r>
        <w:rPr>
          <w:rFonts w:cs="ProSyl" w:ascii="ProSyl" w:hAnsi="ProSyl"/>
          <w:b/>
          <w:u w:val="single"/>
          <w:lang w:val="en-CA"/>
        </w:rPr>
      </w:r>
    </w:p>
    <w:p>
      <w:pPr>
        <w:pStyle w:val="Level11"/>
        <w:numPr>
          <w:ilvl w:val="0"/>
          <w:numId w:val="2"/>
        </w:numPr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b/>
          <w:b/>
          <w:u w:val="single"/>
          <w:lang w:val="en-CA"/>
        </w:rPr>
      </w:pPr>
      <w:r>
        <w:rPr>
          <w:rFonts w:cs="ProSyl" w:ascii="ProSyl" w:hAnsi="ProSyl"/>
          <w:b/>
          <w:u w:val="single"/>
          <w:lang w:val="en-CA"/>
        </w:rPr>
        <w:t>Z?mgc4f5 ui{bs}=qb WoEx4nq5</w:t>
      </w:r>
      <w:r>
        <w:fldChar w:fldCharType="begin"/>
      </w:r>
      <w:r>
        <w:rPr/>
        <w:instrText xml:space="preserve"> TC "MANDATES OF THE FEDERAL DEPARTM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b/>
          <w:b/>
          <w:u w:val="single"/>
          <w:lang w:val="en-CA"/>
        </w:rPr>
      </w:pPr>
      <w:r>
        <w:rPr>
          <w:rFonts w:cs="ProSyl" w:ascii="ProSyl" w:hAnsi="ProSyl"/>
          <w:b/>
          <w:u w:val="single"/>
          <w:lang w:val="en-C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b/>
          <w:b/>
          <w:u w:val="single"/>
          <w:lang w:val="en-CA"/>
        </w:rPr>
      </w:pPr>
      <w:r>
        <w:rPr>
          <w:rFonts w:cs="ProSyl" w:ascii="ProSyl" w:hAnsi="ProSyl"/>
          <w:b/>
          <w:lang w:val="en-CA"/>
        </w:rPr>
        <w:t>x?toEp4f5 vNbu</w:t>
      </w:r>
      <w:r>
        <w:fldChar w:fldCharType="begin"/>
      </w:r>
      <w:r>
        <w:rPr/>
        <w:instrText xml:space="preserve"> TC "Environment Canad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ProSyl" w:hAnsi="ProSyl" w:cs="ProSyl"/>
          <w:b/>
          <w:b/>
          <w:u w:val="single"/>
          <w:lang w:val="en-CA"/>
        </w:rPr>
      </w:pPr>
      <w:r>
        <w:rPr>
          <w:rFonts w:cs="ProSyl" w:ascii="ProSyl" w:hAnsi="ProSyl"/>
          <w:b/>
          <w:u w:val="single"/>
          <w:lang w:val="en-C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/>
      </w:pPr>
      <w:r>
        <w:rPr>
          <w:rFonts w:cs="ProSyl" w:ascii="ProSyl" w:hAnsi="ProSyl"/>
          <w:lang w:val="en-CA"/>
        </w:rPr>
        <w:t xml:space="preserve">x?toEp4f5 vNbu WoEx4nq5 NlNw6bsymK5 </w:t>
      </w:r>
      <w:r>
        <w:rPr>
          <w:rFonts w:cs="ProSyl" w:ascii="ProSyl" w:hAnsi="ProSyl"/>
          <w:i/>
          <w:iCs/>
          <w:lang w:val="en-CA"/>
        </w:rPr>
        <w:t>x?toEi3j5 ui{bs}=z8k5 moZ3u</w:t>
      </w:r>
      <w:r>
        <w:rPr>
          <w:rFonts w:cs="ProSyl" w:ascii="ProSyl" w:hAnsi="ProSyl"/>
          <w:lang w:val="en-CA"/>
        </w:rPr>
        <w:t>. bm8N moZ6 WoEx4nc6t5tK6 ui{bs}=7u4 xbqsmJu4 vmQ/cExc3i3u4 x?tu4 uxi6yi3u4 x7m nS0pi3u4 wm8N4 w¤ctš5 x7m x?t5b grox5txExc3izi4 WD6X9oxi4f5, w¤ctštA5 x7m wo6fyctštA5 wv</w:t>
        <w:softHyphen/>
        <w:t>bsJ8N6gi5 ¢8NsJ4f5 yKi4nul ra²aix6gi5 vNbusk5. ui{bs}=4 vg0pctc6X2S6 bmgu8z vmQ/4nu4 Sµ=8yi5 x7m tsEgxE/i5. x?toEp4f5 vNbu vmQ/4nc3uJ5 x?toEitA5 gn6t5tc5bi3u4 Z?mgc4f5 tudtq8k5 x7m Wymw8Ni3u4 WsyQx4vi6t5ti3u9l x?ts2 Wsizi4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lang w:val="en-CA"/>
        </w:rPr>
      </w:pPr>
      <w:r>
        <w:rPr>
          <w:rFonts w:cs="ProSyl" w:ascii="ProSyl" w:hAnsi="ProSyl"/>
          <w:lang w:val="en-C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/>
      </w:pPr>
      <w:r>
        <w:rPr>
          <w:rFonts w:cs="ProSyl" w:ascii="ProSyl" w:hAnsi="ProSyl"/>
          <w:lang w:val="en-CA"/>
        </w:rPr>
        <w:t xml:space="preserve">wclw5 bs8f5 kNo8i xsMiq5 moc5bExc6S5 sfiz moZ3i5 uxi6h6bsJi5 x?toEp4f5 vNbu: </w:t>
      </w:r>
      <w:r>
        <w:rPr>
          <w:rFonts w:cs="ProSyl" w:ascii="ProSyl" w:hAnsi="ProSyl"/>
          <w:i/>
          <w:iCs/>
          <w:lang w:val="en-CA"/>
        </w:rPr>
        <w:t>wcloEi3j5 moZ6</w:t>
      </w:r>
      <w:r>
        <w:rPr>
          <w:rFonts w:cs="ProSyl" w:ascii="ProSyl" w:hAnsi="ProSyl"/>
          <w:lang w:val="en-CA"/>
        </w:rPr>
        <w:t xml:space="preserve">, </w:t>
      </w:r>
      <w:r>
        <w:rPr>
          <w:rFonts w:cs="ProSyl" w:ascii="ProSyl" w:hAnsi="ProSyl"/>
          <w:i/>
          <w:iCs/>
          <w:lang w:val="en-CA"/>
        </w:rPr>
        <w:t>vNbu x?tu4 nS0pi3j5 moZ6</w:t>
      </w:r>
      <w:r>
        <w:rPr>
          <w:rFonts w:cs="ProSyl" w:ascii="ProSyl" w:hAnsi="ProSyl"/>
          <w:lang w:val="en-CA"/>
        </w:rPr>
        <w:t xml:space="preserve">, </w:t>
      </w:r>
      <w:r>
        <w:rPr>
          <w:rFonts w:cs="ProSyl" w:ascii="ProSyl" w:hAnsi="ProSyl"/>
          <w:i/>
          <w:iCs/>
          <w:lang w:val="en-CA"/>
        </w:rPr>
        <w:t>t7uxi5 xs9«6X5gk5 xqctšA7j5 moZ6</w:t>
      </w:r>
      <w:r>
        <w:rPr>
          <w:rFonts w:cs="ProSyl" w:ascii="ProSyl" w:hAnsi="ProSyl"/>
          <w:lang w:val="en-CA"/>
        </w:rPr>
        <w:t xml:space="preserve"> x7m </w:t>
      </w:r>
      <w:r>
        <w:rPr>
          <w:rFonts w:cs="ProSyl" w:ascii="ProSyl" w:hAnsi="ProSyl"/>
          <w:i/>
          <w:iCs/>
          <w:lang w:val="en-CA"/>
        </w:rPr>
        <w:t>vNbu i6Jtk5 moZ6</w:t>
      </w:r>
      <w:r>
        <w:rPr>
          <w:rFonts w:cs="ProSyl" w:ascii="ProSyl" w:hAnsi="ProSyl"/>
          <w:lang w:val="en-CA"/>
        </w:rPr>
        <w:t xml:space="preserve">. x?toEp4f5 vNbu n6rbz5 g8z=clx6S6 WoEx4noxEym/q8i5 xg6bst5ti3u4 </w:t>
      </w:r>
      <w:r>
        <w:rPr>
          <w:rFonts w:cs="ProSyl" w:ascii="ProSyl" w:hAnsi="ProSyl"/>
          <w:i/>
          <w:iCs/>
          <w:lang w:val="en-CA"/>
        </w:rPr>
        <w:t xml:space="preserve">wcloEi3j5 moZs2 </w:t>
      </w:r>
      <w:r>
        <w:rPr>
          <w:rFonts w:cs="ProSyl" w:ascii="ProSyl" w:hAnsi="ProSyl"/>
          <w:lang w:val="en-CA"/>
        </w:rPr>
        <w:t xml:space="preserve">y4yx8 #^G#Hzi wi6tDtc6g6 wm8N4, "...wm3jx6t5ti3u4 ckgw8N6 hD3N6ŠJi5 wm3k5 xg6bs§k5 wcl8k5...". yK9o6ˆ6 xg6bs/Exc6tbsJ6 bmg¡N bft5tQxc3i6 f=/sJ6 slExN8q5g9MEsizi4. bm8N bft0JbsJ8N6S6 slExN6gys3i3u4 NlNw6yi4f5 „5gCst5 xg3lQ5 §3l </w:t>
      </w:r>
      <w:r>
        <w:rPr>
          <w:rFonts w:cs="ProSyl" w:ascii="ProSyl" w:hAnsi="ProSyl"/>
          <w:i/>
          <w:iCs/>
          <w:lang w:val="en-CA"/>
        </w:rPr>
        <w:t>„mJi5 „6gCst4: NlNw6bsymJ6 „5Cst4 NlNw6y0Jtu4 f=/sJ5 slExN3iq8i5 wcl8k5</w:t>
      </w:r>
      <w:r>
        <w:rPr>
          <w:rFonts w:cs="ProSyl" w:ascii="ProSyl" w:hAnsi="ProSyl"/>
          <w:lang w:val="en-CA"/>
        </w:rPr>
        <w:t xml:space="preserve"> GNlNw6bsymJ6 „5gCs5 </w:t>
      </w:r>
      <w:r>
        <w:rPr>
          <w:lang w:val="en-CA"/>
        </w:rPr>
        <w:t>1/RM/13</w:t>
      </w:r>
      <w:r>
        <w:rPr>
          <w:rFonts w:cs="ProSyl" w:ascii="ProSyl" w:hAnsi="ProSyl"/>
          <w:lang w:val="en-CA"/>
        </w:rPr>
        <w:t xml:space="preserve"> JMw !(()uH x7ml …6rQxDbsJi Gmw !((^uH, xyq9ª8£5 wo6fys?4g5.</w:t>
      </w:r>
    </w:p>
    <w:p>
      <w:pPr>
        <w:pStyle w:val="ReturnstoOpeningAddress"/>
        <w:rPr>
          <w:bCs/>
          <w:szCs w:val="24"/>
          <w:lang w:val="en-CA"/>
        </w:rPr>
      </w:pPr>
      <w:r>
        <w:rPr>
          <w:bCs/>
          <w:szCs w:val="24"/>
          <w:lang w:val="en-CA"/>
        </w:rPr>
        <w:t>wm3usboEp4f5</w:t>
      </w:r>
    </w:p>
    <w:p>
      <w:pPr>
        <w:pStyle w:val="Normal"/>
        <w:rPr>
          <w:rFonts w:ascii="ProSyl" w:hAnsi="ProSyl" w:cs="ProSyl"/>
          <w:bCs/>
          <w:szCs w:val="24"/>
          <w:lang w:val="en-CA"/>
        </w:rPr>
      </w:pPr>
      <w:r>
        <w:rPr>
          <w:rFonts w:cs="ProSyl" w:ascii="ProSyl" w:hAnsi="ProSyl"/>
          <w:bCs/>
          <w:szCs w:val="24"/>
          <w:lang w:val="en-CA"/>
        </w:rPr>
      </w:r>
    </w:p>
    <w:p>
      <w:pPr>
        <w:pStyle w:val="Normal"/>
        <w:rPr/>
      </w:pPr>
      <w:r>
        <w:rPr>
          <w:rFonts w:cs="ProSyl" w:ascii="ProSyl" w:hAnsi="ProSyl"/>
          <w:lang w:val="en-CA"/>
        </w:rPr>
        <w:t xml:space="preserve">i6Jtk5 xq3CE/kxzJi </w:t>
      </w:r>
      <w:r>
        <w:rPr>
          <w:rFonts w:cs="ProSyl" w:ascii="ProSyl" w:hAnsi="ProSyl"/>
          <w:i/>
          <w:iCs/>
          <w:lang w:val="en-CA"/>
        </w:rPr>
        <w:t>wcloEi3j5 moZ3u</w:t>
      </w:r>
      <w:r>
        <w:rPr>
          <w:rFonts w:cs="ProSyl" w:ascii="ProSyl" w:hAnsi="ProSyl"/>
          <w:lang w:val="en-CA"/>
        </w:rPr>
        <w:t xml:space="preserve">, wm3usboEp4f5 i6Jtk5 xq3CE/i5 uxi6yp4f5 vmQ/4nc6S5 uxi6y5tx3i3u4 nS0pi3u9l wcl8i5 xq3CE/q8i9l wMQ/sJ5 s}?ª8£5 mrm0JbsJ8N6g5 ŒNs/os3i3j5, W8ax3i3j5 ie4nis3i3j9ª8£5 wclZh8i3u4. bm4fx wo6fyc6t5tK5 W?9ox/sJmJc6X5 vJyJ8Nd9lQ5 wclw5 x7m xq3Cq5 nS0/symt9lQ5. moZ3u y4yx8 #%z xJ6t5tK6 hC1N6gu4 xyDwi3u4, X}=nwi3u4 hCw/wigw8Ni3u9ª8£5 wclw5 xq3Cq8i5 x7m Wt5tK6 ui{bu4 WJ8Ni3u4 xqD8Ni3u4 ckw5bExo8i5 WNhxZw5 vJyA8Nst4nq8k5 moZ6 mo4bsli. wm3usboEp4f5 vmQ/Exoq5 …6Œ0Jyq9l NlNw6bsymK5 groxDbsJi5 x0pš8q5gi5 tt6vi5, Wcys9lA </w:t>
      </w:r>
      <w:r>
        <w:rPr>
          <w:rFonts w:cs="ProSyl" w:ascii="ProSyl" w:hAnsi="ProSyl"/>
          <w:i/>
          <w:iCs/>
          <w:lang w:val="en-CA"/>
        </w:rPr>
        <w:t>xgxZ6 uxi6yi3j5 wclw5 xq3Cq8i5</w:t>
      </w:r>
      <w:r>
        <w:rPr>
          <w:rFonts w:cs="ProSyl" w:ascii="ProSyl" w:hAnsi="ProSyl"/>
          <w:lang w:val="en-CA"/>
        </w:rPr>
        <w:t xml:space="preserve"> G!(*^H. ‹8N xgxZ6 x0pšo6tymJu4 wo6fyc6t5tK6 x6ftQ/s9li g8z=sJ4n6 raixA5 xyspQxc8q8i3u4.</w:t>
      </w:r>
    </w:p>
    <w:p>
      <w:pPr>
        <w:pStyle w:val="Normal"/>
        <w:rPr>
          <w:rFonts w:ascii="ProSyl" w:hAnsi="ProSyl" w:cs="ProSyl"/>
          <w:lang w:val="en-CA"/>
        </w:rPr>
      </w:pPr>
      <w:r>
        <w:rPr>
          <w:rFonts w:cs="ProSyl" w:ascii="ProSyl" w:hAnsi="ProSyl"/>
          <w:lang w:val="en-CA"/>
        </w:rPr>
      </w:r>
    </w:p>
    <w:p>
      <w:pPr>
        <w:pStyle w:val="Normal"/>
        <w:rPr>
          <w:rFonts w:ascii="ProSyl" w:hAnsi="ProSyl" w:cs="ProSyl"/>
          <w:lang w:val="en-CA"/>
        </w:rPr>
      </w:pPr>
      <w:r>
        <w:rPr>
          <w:rFonts w:cs="ProSyl" w:ascii="ProSyl" w:hAnsi="ProSyl"/>
          <w:lang w:val="en-CA"/>
        </w:rPr>
        <w:t>szy4gj5 wm3usboEp4f5 i6Jt5 xq3Cq8k5 WoE¬5 gµZc6S5 xbq6gA raixA5 wMQx6yNh8i3u4 wclw5 xq3CE/q8i5 xuhDQx4v8iD8Nd9lQ5. xuhDQx4v8iD8Nst4 „5gbsK6 xq3CE/s2 xuhD3=sJ8N3izi4 wcl8i5 x7mFw7mcl ieQ/s§i5 bwmwozgw8N6gu s}?ª8£5 …6rQx6bs4v8i6ymJu. …6ŒymisJ6 bm8N vJyd9lA wmwozK6 xq3CE/s/³6g5 kat6bs5bwomd9lQ5 xg6bsli g8z=sJ6 raixA5 xys5bwomt5ti3j5. bmg¡N g8z=Q/4f5 wm3usboEp4f5 W?9ox/wpi5 WoEctc6X2S5 x7mlFw7mcl xyq8i5 Z?m4f5 tuq8i5 bm4fx WNhxZw5 …6r5bsymd9lQ5 wm8N4 bwmwozw8N6t5tAbslt5 wclw5 xq3Cqb xuhDQx3=sJ8N3iq8i5.</w:t>
      </w:r>
    </w:p>
    <w:p>
      <w:pPr>
        <w:pStyle w:val="Normal"/>
        <w:rPr>
          <w:rFonts w:ascii="ProSyl" w:hAnsi="ProSyl" w:cs="ProSyl"/>
          <w:lang w:val="en-CA"/>
        </w:rPr>
      </w:pPr>
      <w:r>
        <w:rPr>
          <w:rFonts w:cs="ProSyl" w:ascii="ProSyl" w:hAnsi="ProSyl"/>
          <w:lang w:val="en-CA"/>
        </w:rPr>
      </w:r>
    </w:p>
    <w:p>
      <w:pPr>
        <w:pStyle w:val="ReturnstoOpeningAddress"/>
        <w:rPr>
          <w:bCs/>
          <w:szCs w:val="24"/>
          <w:lang w:val="en-CA"/>
        </w:rPr>
      </w:pPr>
      <w:r>
        <w:rPr>
          <w:bCs/>
          <w:szCs w:val="24"/>
          <w:lang w:val="en-CA"/>
        </w:rPr>
        <w:t>wkoEpgc4f5</w:t>
      </w:r>
    </w:p>
    <w:p>
      <w:pPr>
        <w:pStyle w:val="Normal"/>
        <w:rPr>
          <w:rFonts w:ascii="ProSyl" w:hAnsi="ProSyl" w:cs="ProSyl"/>
          <w:bCs/>
          <w:szCs w:val="24"/>
          <w:lang w:val="en-CA"/>
        </w:rPr>
      </w:pPr>
      <w:r>
        <w:rPr>
          <w:rFonts w:cs="ProSyl" w:ascii="ProSyl" w:hAnsi="ProSyl"/>
          <w:bCs/>
          <w:szCs w:val="24"/>
          <w:lang w:val="en-CA"/>
        </w:rPr>
      </w:r>
    </w:p>
    <w:p>
      <w:pPr>
        <w:pStyle w:val="Normal"/>
        <w:rPr/>
      </w:pPr>
      <w:r>
        <w:rPr>
          <w:rFonts w:cs="ProSyl" w:ascii="ProSyl" w:hAnsi="ProSyl"/>
          <w:lang w:val="en-CA"/>
        </w:rPr>
        <w:t xml:space="preserve">wkoEpgc4f5 vmQ/4nq5 wm3j5 kwbic6S5 </w:t>
      </w:r>
      <w:r>
        <w:rPr>
          <w:rFonts w:cs="ProSyl" w:ascii="ProSyl" w:hAnsi="ProSyl"/>
          <w:i/>
          <w:iCs/>
          <w:lang w:val="en-CA"/>
        </w:rPr>
        <w:t>wkoEpgc4f5 moZz8i4</w:t>
      </w:r>
      <w:r>
        <w:rPr>
          <w:rFonts w:cs="ProSyl" w:ascii="ProSyl" w:hAnsi="ProSyl"/>
          <w:lang w:val="en-CA"/>
        </w:rPr>
        <w:t xml:space="preserve">. wm3u4 uxi6yi3jxzJu4 wkoEpgc4f5 x0psq8ic6S5 Z?mgc4f5 ui{bs}=q8i5 wm8N4 Sµ=8ytg5 vmQ/c3mb wm3usbysti5 fw8 kNdtc3izk5 srs6b6Š5 kNusbq8i5 xyq8i9l Wbc5bstQJi5. wkoEpgc4f5 vmQ/c6S5 uxi6yi3u4 xg6bst5ti3u9l </w:t>
      </w:r>
      <w:r>
        <w:rPr>
          <w:rFonts w:cs="ProSyl" w:ascii="ProSyl" w:hAnsi="ProSyl"/>
          <w:i/>
          <w:iCs/>
          <w:lang w:val="en-CA"/>
        </w:rPr>
        <w:t>kN5tx2 wmzk5 moZ3u4</w:t>
      </w:r>
      <w:r>
        <w:rPr>
          <w:rFonts w:cs="ProSyl" w:ascii="ProSyl" w:hAnsi="ProSyl"/>
          <w:lang w:val="en-CA"/>
        </w:rPr>
        <w:t>. moZ3u y4yx8 !@zi WJ8Nt5tK6 "wmw5 uxiE/s5txi4nq8k5 W?9ox/6bsi4nq8k9l x7m xg6bsiq8k5 wm8N4 xq«u4 wv</w:t>
        <w:softHyphen/>
        <w:t>tc3ix3li vNbuso¢k5 x7m kN5tx3usbk5 Wlx6gu4" x7ml raiztA5 kNKusk9l. xsMitA5 ui{bs}=4 wh¢ªtc6S6 gµvstQJu4 x5gwisJi5 bEsA8q5gusb3i5.</w:t>
      </w:r>
    </w:p>
    <w:p>
      <w:pPr>
        <w:pStyle w:val="Normal"/>
        <w:rPr>
          <w:rFonts w:ascii="ProSyl" w:hAnsi="ProSyl" w:cs="ProSyl"/>
          <w:lang w:val="en-CA"/>
        </w:rPr>
      </w:pPr>
      <w:r>
        <w:rPr>
          <w:rFonts w:cs="ProSyl" w:ascii="ProSyl" w:hAnsi="ProSyl"/>
          <w:lang w:val="en-CA"/>
        </w:rPr>
      </w:r>
    </w:p>
    <w:p>
      <w:pPr>
        <w:pStyle w:val="Normal"/>
        <w:rPr/>
      </w:pPr>
      <w:r>
        <w:rPr>
          <w:rFonts w:cs="ProSyl" w:ascii="ProSyl" w:hAnsi="ProSyl"/>
          <w:lang w:val="en-CA"/>
        </w:rPr>
        <w:t>wus2 xg6bsiz x7m xi5ti6 Mwn8y‹Dbs/Exc6S5 wmoEi3j5 vtmps</w:t>
        <w:softHyphen/>
        <w:t xml:space="preserve">k5 s}?ª8£5 xq6bsymJtA5 moZi5. </w:t>
      </w:r>
      <w:r>
        <w:rPr>
          <w:rFonts w:cs="ProSyl" w:ascii="ProSyl" w:hAnsi="ProSyl"/>
          <w:i/>
          <w:iCs/>
          <w:lang w:val="en-CA"/>
        </w:rPr>
        <w:t>kN±5 wmq8k5 kNs2 Ázk5 WJ8Nstk5 moZ4n6</w:t>
      </w:r>
      <w:r>
        <w:rPr>
          <w:rFonts w:cs="ProSyl" w:ascii="ProSyl" w:hAnsi="ProSyl"/>
          <w:lang w:val="en-CA"/>
        </w:rPr>
        <w:t xml:space="preserve"> vJytbsAi bwmwozw8N6t5tix6S6 bmgu8z wo6fy3u4 kN±u. WoExEQx8z6bzb Á4v8ixA5 wMQx6bsic6ymK5 Wcys0/so6gt5 vmQ/Ex©5 </w:t>
      </w:r>
      <w:r>
        <w:rPr>
          <w:rFonts w:cs="ProSyl" w:ascii="ProSyl" w:hAnsi="ProSyl"/>
          <w:i/>
          <w:iCs/>
          <w:lang w:val="en-CA"/>
        </w:rPr>
        <w:t>vNbu x?toEi4f5 cspnwi3j5 moZ3Ÿ5gi5</w:t>
      </w:r>
      <w:r>
        <w:rPr>
          <w:rFonts w:cs="ProSyl" w:ascii="ProSyl" w:hAnsi="ProSyl"/>
          <w:lang w:val="en-CA"/>
        </w:rPr>
        <w:t xml:space="preserve"> x7m W/Exc6gi5 kN±u kN‹Dt4f5 xqDtŸ5gi5. wkoEpgc4f5 cspn6tsic6t5t7uJ5 Mwn8yi5 gi/sJi5 wmoEi3j5 vtmpsJi5, ryxio bm8N Wcyst0®8q5g6 mo5txi3j5 si4™i5 i9ocbsisix6gu. cspn6bs0Jt5 si4™5 x7m mo5txi3j5 eu3D£5 gi/s?4S5 vtmpk5 b¢6b6gu4 x7m Wcys0/s9lt5 wko¢k5 x9Mbs}=7u. wkoEpgc4f5 r[Z6gwpq5 rsJ8Nyx6S5 ckgw8N6 xW6fbsJi5 wclw5 bs8f5 mo5tx6ymiq8kxzJi5.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ProSyl" w:hAnsi="ProSyl" w:cs="ProSyl"/>
          <w:b/>
          <w:b/>
          <w:bCs/>
          <w:u w:val="single"/>
          <w:lang w:val="en-CA"/>
        </w:rPr>
      </w:pPr>
      <w:r>
        <w:rPr>
          <w:rFonts w:cs="ProSyl" w:ascii="ProSyl" w:hAnsi="ProSyl"/>
          <w:b/>
          <w:bCs/>
          <w:u w:val="single"/>
          <w:lang w:val="en-CA"/>
        </w:rPr>
        <w:t>W/Exc6g5 wu3u4 xg3i3j5</w:t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b/>
          <w:b/>
          <w:bCs/>
          <w:u w:val="single"/>
          <w:lang w:val="en-CA"/>
        </w:rPr>
      </w:pPr>
      <w:r>
        <w:rPr>
          <w:rFonts w:cs="ProSyl" w:ascii="ProSyl" w:hAnsi="ProSyl"/>
          <w:b/>
          <w:bCs/>
          <w:u w:val="single"/>
          <w:lang w:val="en-C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lang w:val="en-CA"/>
        </w:rPr>
      </w:pPr>
      <w:r>
        <w:rPr>
          <w:rFonts w:cs="ProSyl" w:ascii="ProSyl" w:hAnsi="ProSyl"/>
          <w:b/>
          <w:lang w:val="en-CA"/>
        </w:rPr>
        <w:t>wus2 WQx3=q5 x7m iEsbsJ5 cl/sJ4nw5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jc w:val="both"/>
        <w:rPr>
          <w:rFonts w:ascii="ProSyl" w:hAnsi="ProSyl" w:cs="ProSyl"/>
          <w:bCs/>
          <w:lang w:val="en-CA"/>
        </w:rPr>
      </w:pPr>
      <w:r>
        <w:rPr>
          <w:rFonts w:cs="ProSyl" w:ascii="ProSyl" w:hAnsi="ProSyl"/>
          <w:bCs/>
          <w:lang w:val="en-C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rFonts w:ascii="ProSyl" w:hAnsi="ProSyl" w:cs="ProSyl"/>
          <w:bCs/>
          <w:lang w:val="en-CA"/>
        </w:rPr>
      </w:pPr>
      <w:r>
        <w:rPr>
          <w:rFonts w:cs="ProSyl" w:ascii="ProSyl" w:hAnsi="ProSyl"/>
          <w:bCs/>
          <w:lang w:val="en-CA"/>
        </w:rPr>
        <w:t>wclw5 bs8fz5 wu6b6X2S5 ©4 psD‰iu4 u9lx6bs?4g6 wuoE}=7j5 x7m wmc3=7j5. wu6 xg6bsicMs6g6 !((^u, !((&amp;u x7m !((*u xqicMs6S5 $&amp;!,^@&amp; Ÿb5 y4r5bw5, $#*,&amp;&amp;* Ÿb5 y4r5bw5 x7m #(!,%%% Ÿb5 y4r5bw5 x3µAk5 ‹4fk8z grox6gQ5. bs8f5 NMs4¨3ic6S5 wkQx6y?9oxi3j5 wu6gDbsJ5 WD6X9oxic3ix6g5 x3µ›ix6gi5 ^i5 Mwn8y‹aDmJu G/8kxE !, @))!u4 tyW #!, @))%j5H x7m g4yCsbsJu x3µAk5 x?tk5 k‹aExDbs6ymJu xsMisix6gu wuoE}=7j5 G§3l @)!&amp;j5H. wclw5 bs8fz5 xq6bsJmymK5 xgD8Nd9lQ5 !.@ uox8 ©bi5 wu3u4 ©4 psD‰iu4 bm8N $#*,))) Ÿb5 y4r5bi5 x0pcXl4g5 x3µAb¢5. bm8N Wcyst8qM6 WD6X9oxi4nu4 s}?ª8£5 gx=3N6g4f5 xg6bs/Excgw8N6gi5 wclw5 bs8fz8k5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rFonts w:ascii="ProSyl" w:hAnsi="ProSyl" w:cs="ProSyl"/>
          <w:bCs/>
          <w:lang w:val="en-CA"/>
        </w:rPr>
      </w:pPr>
      <w:r>
        <w:rPr>
          <w:rFonts w:cs="ProSyl" w:ascii="ProSyl" w:hAnsi="ProSyl"/>
          <w:bCs/>
          <w:lang w:val="en-C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rFonts w:ascii="ProSyl" w:hAnsi="ProSyl" w:cs="ProSyl"/>
          <w:b/>
          <w:b/>
          <w:lang w:val="en-CA"/>
        </w:rPr>
      </w:pPr>
      <w:r>
        <w:rPr>
          <w:rFonts w:cs="ProSyl" w:ascii="ProSyl" w:hAnsi="ProSyl"/>
          <w:b/>
          <w:lang w:val="en-CA"/>
        </w:rPr>
        <w:t>ui{bs}°5 xgodpK5 wu3u4 xb6bsJ5 !.! uox8 Ÿb5 y4r5bŸq8Nd9lA Mwn8ys?Ms6gtg5</w:t>
      </w:r>
    </w:p>
    <w:p>
      <w:pPr>
        <w:pStyle w:val="CommitteeReport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rFonts w:ascii="ProSyl" w:hAnsi="ProSyl" w:cs="ProSyl"/>
          <w:b/>
          <w:b/>
          <w:bCs/>
          <w:szCs w:val="24"/>
          <w:lang w:val="en-CA" w:eastAsia="en-US"/>
        </w:rPr>
      </w:pPr>
      <w:r>
        <w:rPr>
          <w:rFonts w:cs="ProSyl"/>
          <w:b/>
          <w:bCs/>
          <w:szCs w:val="24"/>
          <w:lang w:val="en-CA" w:eastAsia="en-US"/>
        </w:rPr>
      </w:r>
    </w:p>
    <w:p>
      <w:pPr>
        <w:pStyle w:val="CommitteeReport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bCs/>
          <w:szCs w:val="24"/>
          <w:lang w:val="en-CA" w:eastAsia="en-US"/>
        </w:rPr>
      </w:pPr>
      <w:r>
        <w:rPr>
          <w:bCs/>
          <w:szCs w:val="24"/>
          <w:lang w:val="en-CA" w:eastAsia="en-US"/>
        </w:rPr>
        <w:t>wclw5 bs8fz5 cspndpymK5 szy4gj5 wu3j5 NoµDt4ni5 bs8f8k5. bm8N WcystN/6S6 ©4 psD‰8s2 wu6bs3=stQJ8N6bzi4 cl/sJ5 wMQx6bsiq8k5 x7m cspn3i3u4 xy4ni5 wu6b3=4ni5.</w:t>
      </w:r>
    </w:p>
    <w:p>
      <w:pPr>
        <w:pStyle w:val="CommitteeReport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bCs/>
          <w:szCs w:val="24"/>
          <w:lang w:val="en-CA" w:eastAsia="en-US"/>
        </w:rPr>
      </w:pPr>
      <w:r>
        <w:rPr>
          <w:bCs/>
          <w:szCs w:val="24"/>
          <w:lang w:val="en-CA" w:eastAsia="en-US"/>
        </w:rPr>
      </w:r>
    </w:p>
    <w:p>
      <w:pPr>
        <w:pStyle w:val="CommitteeReport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bCs/>
          <w:szCs w:val="24"/>
          <w:lang w:val="en-CA" w:eastAsia="en-US"/>
        </w:rPr>
      </w:pPr>
      <w:r>
        <w:rPr>
          <w:b/>
          <w:szCs w:val="24"/>
          <w:lang w:val="en-CA" w:eastAsia="en-US"/>
        </w:rPr>
        <w:t>ui{bs}°5 xgodpK5 Wcyst5t/Exc3i3u4 bmgu8z cspn3i3u4 Mwn8yj5, x7m xgodp9lt5 bm8N cspn3i6 Wcystli ©4 pD‰is2 wmzb ckw5Šizb cspn6bsizi4 x7m W9MEsJtA5 NMs4¨Z3i5 yKi4nu WD6X9oxix3i3j5 wu6gDbsix3i3j9l. cspn3i6 cspn6g4ns7uJ6 x5gwisgw8NExc6gi5 wu3i5 cl/sJi5 wclQ/sJk5 ©4 pD‰iu.</w:t>
      </w:r>
    </w:p>
    <w:p>
      <w:pPr>
        <w:pStyle w:val="CommitteeReport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bCs/>
          <w:szCs w:val="24"/>
          <w:lang w:val="en-CA" w:eastAsia="en-US"/>
        </w:rPr>
      </w:pPr>
      <w:r>
        <w:rPr>
          <w:bCs/>
          <w:szCs w:val="24"/>
          <w:lang w:val="en-CA" w:eastAsia="en-US"/>
        </w:rPr>
      </w:r>
    </w:p>
    <w:p>
      <w:pPr>
        <w:pStyle w:val="CommitteeReport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/>
      </w:pPr>
      <w:r>
        <w:rPr>
          <w:bCs/>
          <w:szCs w:val="24"/>
          <w:lang w:val="en-CA" w:eastAsia="en-US"/>
        </w:rPr>
        <w:t>bs8f5 sc6ymK6 ©4 pD‰iu yu5g6bsymJ6 wh¢l8N8qQxzi4 cspn6bsMs6t9lA !((&amp;u …6rQxDbsMs6g5 raixi x7m slExN3i3u4 cspn6bsMs3izi4 kNK5 Z?mz8k5 WoExa?9oxJu4 yu5g3is2 ckw8izi4 xbq6gA. xgw8Nst8NQ5 scsysJ5 cspnDtu£5 si4™5 NlNw6ym8q5g6 wh¢ªt5 yu5g6ym</w:t>
        <w:softHyphen/>
        <w:t>2 ckw8qiz WoExa5tx6ymZlx3mÄ6. WoExa¨Ms6g5 yu5g6ymJj5 Wcyst8i6Xb cspn3i3u4 ¥7m4v/6gu4 wmoEp4f5 vtm¬5 W/Exc6bq8k5, bs8f5 giyJ8NC/Ms6g5 bmgu8z cspn3isJui3u4 kN±u wmoEp4f5 vtmpq8k5.</w:t>
      </w:r>
    </w:p>
    <w:p>
      <w:pPr>
        <w:pStyle w:val="CommitteeReport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bCs/>
          <w:szCs w:val="24"/>
          <w:lang w:val="en-CA" w:eastAsia="en-US"/>
        </w:rPr>
      </w:pPr>
      <w:r>
        <w:rPr>
          <w:bCs/>
          <w:szCs w:val="24"/>
          <w:lang w:val="en-CA" w:eastAsia="en-US"/>
        </w:rPr>
      </w:r>
    </w:p>
    <w:p>
      <w:pPr>
        <w:pStyle w:val="CommitteeReport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bCs/>
          <w:szCs w:val="24"/>
          <w:lang w:val="en-CA" w:eastAsia="en-US"/>
        </w:rPr>
      </w:pPr>
      <w:r>
        <w:rPr>
          <w:b/>
          <w:szCs w:val="24"/>
          <w:lang w:val="en-CA" w:eastAsia="en-US"/>
        </w:rPr>
        <w:t xml:space="preserve">ui{bs}°5 xgodpK5 ©4 pD‰ij5 yu5g6ymJ6 cspn6bsd9lA xbsyx6bsli Mwn8ys2 xg3iE/zb wlxi, mgwzJu x7m sW3Äu Áu8N6yt9lA WJ8N3ic6gj5 kNu4 nNp7mE7j5 mo4bsli </w:t>
      </w:r>
      <w:r>
        <w:rPr>
          <w:b/>
          <w:i/>
          <w:iCs/>
          <w:szCs w:val="24"/>
          <w:lang w:val="en-CA" w:eastAsia="en-US"/>
        </w:rPr>
        <w:t>vNbu yu5g6ymJi5 vg0pctš4f5 !(((u yu5g6ymJi5 x5bN6bwoi3j5 xgxZq8i5</w:t>
      </w:r>
      <w:r>
        <w:rPr>
          <w:b/>
          <w:szCs w:val="24"/>
          <w:lang w:val="en-CA" w:eastAsia="en-US"/>
        </w:rPr>
        <w:t>. nNp7mEs2 si4™z vtmpkx6bsJ4nsK6 cspn6bsis2 raixb s9lw5 ^) wlxi tt6vc3li Mwn8yc6tbsJu4 NlNw6yJu4 xgo6t5ti3j5 X3Nstu4 rs0JbsZ/6gi5 nNp7mEs2 xgod/q8k5.</w:t>
      </w:r>
      <w:r>
        <w:br w:type="page"/>
      </w:r>
    </w:p>
    <w:p>
      <w:pPr>
        <w:pStyle w:val="CommitteeReport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b/>
          <w:b/>
          <w:bCs/>
          <w:u w:val="single"/>
          <w:lang w:val="en-CA" w:eastAsia="en-US"/>
        </w:rPr>
      </w:pPr>
      <w:r>
        <w:rPr>
          <w:b/>
          <w:bCs/>
          <w:u w:val="single"/>
          <w:lang w:val="en-CA" w:eastAsia="en-US"/>
        </w:rPr>
        <w:t>W/Exc6g5 wu3u4 xg3i3j5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rFonts w:ascii="ProSyl" w:hAnsi="ProSyl" w:cs="ProSyl"/>
          <w:b/>
          <w:b/>
          <w:bCs/>
          <w:u w:val="single"/>
          <w:lang w:val="en-CA" w:eastAsia="en-US"/>
        </w:rPr>
      </w:pPr>
      <w:r>
        <w:rPr>
          <w:rFonts w:cs="ProSyl" w:ascii="ProSyl" w:hAnsi="ProSyl"/>
          <w:b/>
          <w:bCs/>
          <w:u w:val="single"/>
          <w:lang w:val="en-CA" w:eastAsia="en-US"/>
        </w:rPr>
      </w:r>
    </w:p>
    <w:p>
      <w:pPr>
        <w:pStyle w:val="ReturnstoOpeningAddress"/>
        <w:rPr>
          <w:bCs/>
          <w:szCs w:val="24"/>
          <w:lang w:val="en-CA"/>
        </w:rPr>
      </w:pPr>
      <w:r>
        <w:rPr>
          <w:bCs/>
          <w:szCs w:val="24"/>
          <w:lang w:val="en-CA"/>
        </w:rPr>
        <w:t>r¥lc3=s/³6g6 _ cspn6bsiz</w:t>
      </w:r>
    </w:p>
    <w:p>
      <w:pPr>
        <w:pStyle w:val="Normal"/>
        <w:rPr>
          <w:rFonts w:ascii="ProSyl" w:hAnsi="ProSyl" w:cs="ProSyl"/>
          <w:bCs/>
          <w:szCs w:val="24"/>
          <w:lang w:val="en-CA"/>
        </w:rPr>
      </w:pPr>
      <w:r>
        <w:rPr>
          <w:rFonts w:cs="ProSyl" w:ascii="ProSyl" w:hAnsi="ProSyl"/>
          <w:bCs/>
          <w:szCs w:val="24"/>
          <w:lang w:val="en-CA"/>
        </w:rPr>
      </w:r>
    </w:p>
    <w:p>
      <w:pPr>
        <w:pStyle w:val="Normal"/>
        <w:rPr/>
      </w:pPr>
      <w:r>
        <w:rPr>
          <w:rFonts w:cs="ProSyl" w:ascii="ProSyl" w:hAnsi="ProSyl"/>
        </w:rPr>
        <w:t>k‹6 r¥loE}=4n6 nN/stbsMs6™6t8NA r¥lc3=gc6 xg6bsq8Nix6S6, grox6bs4vi3lt5 ¢8N4f5 Mwn8yc6tbsi4f5 f=A8N6tbsJ5 ty</w:t>
        <w:softHyphen/>
        <w:t>tk5, r¥lgw8N3k5 xyq8k9l. k‹jx6ymoDt5 bs8f5 g4yC6ymK5 r¥lc3=gc6 N9os4f¢aoC/3i4nzi4. wlx8qosDts¨Ms6g5 r¥lc3=4 e9«eizi4 wmr8i6ns/ExcoMs6gi r¥loEi3j5 W=r9oQx6t5tMs6S6. r¥lc3=s2 WN3Nz£5gu e3«c5b6g6 cspn6bs/Exo4 ur9oQx6bslil, x7m xbq3lA nNymiz cspQx6bsli.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ReturnstoOpeningAddress"/>
        <w:rPr>
          <w:bCs/>
          <w:szCs w:val="24"/>
        </w:rPr>
      </w:pPr>
      <w:r>
        <w:rPr>
          <w:bCs/>
          <w:szCs w:val="24"/>
        </w:rPr>
        <w:t>ui{bs}°5 xgodpK5 kNtA5 cspn3i6bcExo4 Mwn8yc6tbsis2 wlxi, Áqst8q9li ra9o3u yfw6ymo3izi4 xg6bs4v8i3ixDi srsa4vi6X5 raixi, …6rQxEx©5 NlNw6bslt5 x7m xgo6bsJ4nw5 s9l6ystj5 …6r5bslt5.</w:t>
      </w:r>
    </w:p>
    <w:p>
      <w:pPr>
        <w:pStyle w:val="Normal"/>
        <w:rPr>
          <w:rFonts w:ascii="ProSyl" w:hAnsi="ProSyl" w:cs="ProSyl"/>
          <w:bCs/>
          <w:szCs w:val="24"/>
        </w:rPr>
      </w:pPr>
      <w:r>
        <w:rPr>
          <w:rFonts w:cs="ProSyl" w:ascii="ProSyl" w:hAnsi="ProSyl"/>
          <w:bCs/>
          <w:szCs w:val="24"/>
        </w:rPr>
      </w:r>
    </w:p>
    <w:p>
      <w:pPr>
        <w:pStyle w:val="ReturnstoOpeningAddress"/>
        <w:rPr>
          <w:bCs/>
          <w:szCs w:val="24"/>
        </w:rPr>
      </w:pPr>
      <w:r>
        <w:rPr>
          <w:bCs/>
          <w:szCs w:val="24"/>
        </w:rPr>
        <w:t>k‹6 r¥loE}=4n6</w:t>
      </w:r>
    </w:p>
    <w:p>
      <w:pPr>
        <w:pStyle w:val="Normal"/>
        <w:rPr>
          <w:rFonts w:ascii="ProSyl" w:hAnsi="ProSyl" w:cs="ProSyl"/>
          <w:bCs/>
          <w:szCs w:val="24"/>
        </w:rPr>
      </w:pPr>
      <w:r>
        <w:rPr>
          <w:rFonts w:cs="ProSyl" w:ascii="ProSyl" w:hAnsi="ProSyl"/>
          <w:bCs/>
          <w:szCs w:val="24"/>
        </w:rPr>
      </w:r>
    </w:p>
    <w:p>
      <w:pPr>
        <w:pStyle w:val="Normal"/>
        <w:rPr/>
      </w:pPr>
      <w:r>
        <w:rPr>
          <w:rFonts w:cs="ProSyl" w:ascii="ProSyl" w:hAnsi="ProSyl"/>
        </w:rPr>
        <w:t>bs8f5 iEs2S5 r¥loE}=4n6 xsMic3ix6g6 sW3Ä6 @))! trymoDi ra?Ex6bs4v8iq4fi. wobEZlx6gA bs8f5 iEsN8q5gi5 wlx8qos3ic6ym7mb r¥loE}=4ns2 nN/sizi bs8f5 W/Exc6tbs/Ex©5 vtmpk5 r¥lc3=4n6 xsMod9lA ytWE @))! trymo6X5. bs8f5 xJ3ND0/s™9M8iDt5 bmgu8z r9oc6tbsi3u4 wMQx6bsJmZ/6S5 x7m b6rb¢5 W?9oxi3u4 si4™u4 giyc5b3lt5 bw8N xsMNh8io¢zi r¥loE}=4n6.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/>
      </w:pPr>
      <w:r>
        <w:rPr>
          <w:rFonts w:cs="ProSyl" w:ascii="ProSyl" w:hAnsi="ProSyl"/>
        </w:rPr>
        <w:t>r¥loE}=4n6 xsMoDi r¥l7u4 x7m m3Cs/u4 kwt5tc5bC/6S6 xibsJ4ni5. bs8f5 Xi6nwJ¢3ix6ymK5 m3Cs/3u4 xi5t=sJu e9MJrxµl7u4 x?lymJu. gryQxDt4v8£5 W/Exc6S5 NoµDt4ni5 x0pš8q5gi5 m3Cs/s2 xibsi4nzk5. whmQ/scys0/s/Ex©5 cspn3i3u m3Cs/s2 rhc3izi4, x0pš8q5g5 g6f6ym=4nw5, cktQs/ExcC/6g5 Xi6nwi3j5 x7ml w7mÁ wfxMt5ti3u4, w7mcª8£5 w0J4nsJ8N3izi4.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ReturnstoOpeningAddress"/>
        <w:rPr/>
      </w:pPr>
      <w:r>
        <w:rPr>
          <w:bCs/>
          <w:szCs w:val="24"/>
        </w:rPr>
        <w:t>ui{bs}°5 xgodpK5 k‹jx5 k5t6X9oxi6 eMusJ8N6gu vJytbsd9lA, s9lc3li gµ6bsJ4nu4 ytWE @))! sz‹¤zq5gu4 WsyQx6bsJ8Nd9lQ5 f=tbs?4g5 hD3N6g5 wclw5 vq6gzk5. NoµDt4nw5 m3Cs/u4 uxi6yi3u4 NlNw6bs/Ex©5 X3NsttA9l n6rbslt5 xq6bsJ4n6 xgo6tbsiqb yKixi.</w:t>
      </w:r>
    </w:p>
    <w:p>
      <w:pPr>
        <w:pStyle w:val="Normal"/>
        <w:rPr>
          <w:rFonts w:ascii="ProSyl" w:hAnsi="ProSyl" w:cs="ProSyl"/>
          <w:b/>
          <w:b/>
          <w:bCs/>
          <w:szCs w:val="24"/>
        </w:rPr>
      </w:pPr>
      <w:r>
        <w:rPr>
          <w:rFonts w:cs="ProSyl" w:ascii="ProSyl" w:hAnsi="ProSyl"/>
          <w:b/>
          <w:bCs/>
          <w:szCs w:val="24"/>
        </w:rPr>
      </w:r>
    </w:p>
    <w:p>
      <w:pPr>
        <w:pStyle w:val="ReturnstoOpeningAddress"/>
        <w:rPr/>
      </w:pPr>
      <w:r>
        <w:rPr>
          <w:bCs/>
          <w:szCs w:val="24"/>
        </w:rPr>
        <w:t>r¥loE}=4n6 xsMo8iq4fi r9oos6bsymiz trymoDi, ui{bs}°5 xgodpK5 bs8f5 si4™c5tx6gu4 yKjx6X9oxi3u4 si4™osc5bd9lQ5 ytWE WQx3lA x7m b6rb¢5 raixi si4™6g5 xg6bs?9oxJi5 x7m yKjxDbsJi5 si4™6bs}=sJu r¥loE}=s2 nN/symo3izk5 x7m ho WoExa/Ex©5 NlNw6bslt5.</w:t>
      </w:r>
      <w:r>
        <w:br w:type="page"/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  <w:b/>
          <w:bCs/>
        </w:rPr>
        <w:t>ty</w:t>
        <w:softHyphen/>
        <w:t>t5 xibsiq5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/>
      </w:pPr>
      <w:r>
        <w:rPr>
          <w:rFonts w:cs="ProSyl" w:ascii="ProSyl" w:hAnsi="ProSyl"/>
        </w:rPr>
        <w:t>ui{bs}°5 WymK5 tt6vu4 bw›yo4, "ty</w:t>
        <w:softHyphen/>
        <w:t>t5 xibsJi5 uxi6yi3u4 X3Nwi3j5 cspn3i6 _ wclw5 bs8fz5" ttC6bsJ6 /w.w9. E5h5 x7m Wctš4f8k5 x7m ›9b Wctš5 omt4f8k5 s9l6ysto4 ytWE %, @)))u4. scctšc3i4f5 X3Nw/3i4f9l bm8N si4™6 NlNw6yymK6 wi4nsJ8NC/6gi5 r¥loE}=4nj5 x7m NoµDt4ni5 xibsJ5 uxi6h6bsi4nq8k5. xbq6gu4 eu3D/si4n6 W/³6bsym8q4vlx6t9lA xbqxmXl6˜pJ6 x7m NlNw6y9li NoµDbsJ8N6gi5 xgw8NsJi5 ty</w:t>
        <w:softHyphen/>
        <w:t>t5 xibsJ5 uxiE/si4nq8k5. ui{bs}°5 si4™c5tx6gi5 scsy4nosDmgw8N6g5 kNKu wmoEi3j5 vtmp4f8k5 bmgu8z X3Nstu4 eu3DoDt5. bs8f5 iDx6yix3NCEx©5 NoµDtQJm/ui5, wi4nu4 iDx6ylt5 x7m X3Nw/w?9oxlt5 r¥loE}=4nj5. s9ª/Exc6tbsJ5 kN±u wmoEp4f5 vtmpq8k5 bmgms2 nN/s/Exc3izk5 W/sJ8N9MEQx©5 x7m g8z=c3lt5 X3NsbsymJi5 bs8f8k5, whmusbElA ¢8N r¥lc3=sJ6 x3µAo¢A8q5guª8£5 xg6bsicD8N3m5. xi5t=4 ¢8NsJ6 bb8ixChQ/sK6 sgWE @))! tr4fi, r¥loE}=4n3l ¥7m¥8qgw8NExo4 bs8f8k5. bm8N W/s5bwomNh4bs/Exo4 cko¢6 xrc6gtA5. ui{bs}°5 xqctc6S5 bs8f8i5 gµZEJmym/zi4 W?9ox/wi3u4 N9os4f¢c3i3u4 X3NstsMsvZ/6gu4, ryxio g4yC6gA5 W=4ncDmi3u4 scsy4nc3i3u4 NoµDbsJmJi5.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ReturnstoOpeningAddress"/>
        <w:rPr>
          <w:bCs/>
          <w:szCs w:val="24"/>
        </w:rPr>
      </w:pPr>
      <w:r>
        <w:rPr>
          <w:bCs/>
          <w:szCs w:val="24"/>
        </w:rPr>
        <w:t>ui{bs}°5 xgodpK5 bs8f5 ra9o6ˆz8i4 g4yCstcd9lQ5 k‹u4 xibsJi5 uxi6y=4nu4 kN±u wmoEp4f5 vtmpq8k5 xq6bsJ4nu4 Mwn8y‹6tbsis2 raixb b6Œ5 Wzh5 wlxi. bs8f5 giy/Exc3uJ5 N9os4f¢c3i3u4 X3NstsMsv8ix6gu4 r¥loE}=s2 nN/s?9oxizk5 Gs9l6ystcd/s9li b6Œ5 Wz§/6g5 wlxi Mwn8y‹3is2 raixiH x7m emwi3j5 st6t5ti3j9l X3Nstu4 xi5t=sJj5 mg/sMs6t8NA.</w:t>
      </w:r>
    </w:p>
    <w:p>
      <w:pPr>
        <w:pStyle w:val="Normal"/>
        <w:rPr>
          <w:rFonts w:ascii="ProSyl" w:hAnsi="ProSyl" w:cs="ProSyl"/>
          <w:bCs/>
          <w:szCs w:val="24"/>
        </w:rPr>
      </w:pPr>
      <w:r>
        <w:rPr>
          <w:rFonts w:cs="ProSyl" w:ascii="ProSyl" w:hAnsi="ProSyl"/>
          <w:bCs/>
          <w:szCs w:val="24"/>
        </w:rPr>
      </w:r>
    </w:p>
    <w:p>
      <w:pPr>
        <w:pStyle w:val="ReturnstoOpeningAddress"/>
        <w:rPr>
          <w:bCs/>
          <w:szCs w:val="24"/>
        </w:rPr>
      </w:pPr>
      <w:r>
        <w:rPr>
          <w:bCs/>
          <w:szCs w:val="24"/>
        </w:rPr>
        <w:t>hD3N6g5 xibsJ5</w:t>
      </w:r>
    </w:p>
    <w:p>
      <w:pPr>
        <w:pStyle w:val="Normal"/>
        <w:rPr>
          <w:rFonts w:ascii="ProSyl" w:hAnsi="ProSyl" w:cs="ProSyl"/>
          <w:bCs/>
          <w:szCs w:val="24"/>
        </w:rPr>
      </w:pPr>
      <w:r>
        <w:rPr>
          <w:rFonts w:cs="ProSyl" w:ascii="ProSyl" w:hAnsi="ProSyl"/>
          <w:bCs/>
          <w:szCs w:val="24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tyJi5 xibsJi5 uxi6yi3j5 cspn3i6 NlNw6yK6 hD3N6g5 xibsJ5 NlNw6ym5tx6gu4 uxi6h6bsic8q7mb. wcl8i xgxZE/sJ6 vmQ/4nc6t5tK6 xibst5ti3u4 hD3N6gos6gj5, NlNw6ymJi5 NoµDt4nc6t5tNt5 tosDti9ª8£5. wh¢ªbsK6 bm4fx xibsJ5 xi5t=ox6tbs7mb r¥lc3=j9ª8£5.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ReturnstoOpeningAddress"/>
        <w:rPr>
          <w:b w:val="false"/>
          <w:b w:val="false"/>
          <w:szCs w:val="24"/>
        </w:rPr>
      </w:pPr>
      <w:r>
        <w:rPr>
          <w:bCs/>
          <w:szCs w:val="24"/>
        </w:rPr>
        <w:t>ui{bs}°5 xgodpK5 hD3N6g5 xibsJ4nw5 NlNw6bsymd9lQ5 x7m ‡cExc3i3j5 W/Exc6t5tlt5 vmQ/s/Exc6t5tlt9l hD3N6gi5. whmQ/sd/s7uJ6 NoµZ4n6 kNj5 yx7mt6bsZ/3iq5 hD3N6gc6g5 cspQx6bsd9lQ5 xyQ/sJ8NC/Exzi4 sy/stbsi3u4 kNos2 yM‹k5.</w:t>
      </w:r>
    </w:p>
    <w:p>
      <w:pPr>
        <w:pStyle w:val="Normal"/>
        <w:rPr>
          <w:rFonts w:ascii="ProSyl" w:hAnsi="ProSyl" w:cs="ProSyl"/>
          <w:b/>
          <w:b/>
          <w:szCs w:val="24"/>
        </w:rPr>
      </w:pPr>
      <w:r>
        <w:rPr>
          <w:rFonts w:cs="ProSyl" w:ascii="ProSyl" w:hAnsi="ProSyl"/>
          <w:b/>
          <w:szCs w:val="24"/>
        </w:rPr>
      </w:r>
    </w:p>
    <w:p>
      <w:pPr>
        <w:pStyle w:val="CommitteeReport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b/>
          <w:b/>
          <w:bCs/>
          <w:u w:val="single"/>
          <w:lang w:val="en-CA" w:eastAsia="en-US"/>
        </w:rPr>
      </w:pPr>
      <w:r>
        <w:rPr>
          <w:b/>
          <w:bCs/>
          <w:u w:val="single"/>
          <w:lang w:val="en-CA" w:eastAsia="en-US"/>
        </w:rPr>
        <w:t>W/Exc6g5 wu3u4 xg3i3j5</w:t>
      </w:r>
    </w:p>
    <w:p>
      <w:pPr>
        <w:pStyle w:val="Normal"/>
        <w:rPr>
          <w:rFonts w:ascii="ProSyl" w:hAnsi="ProSyl" w:cs="ProSyl"/>
          <w:b/>
          <w:b/>
          <w:bCs/>
          <w:u w:val="single"/>
          <w:lang w:val="en-CA" w:eastAsia="en-US"/>
        </w:rPr>
      </w:pPr>
      <w:r>
        <w:rPr>
          <w:rFonts w:cs="ProSyl" w:ascii="ProSyl" w:hAnsi="ProSyl"/>
          <w:b/>
          <w:bCs/>
          <w:u w:val="single"/>
          <w:lang w:val="en-CA" w:eastAsia="en-US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 xml:space="preserve">bs8f5 giyc5bExc6tbs7uJ5 vtmpk5 X3Nstq8i5 xsMi3j5 vmc5bi3j9l r¥loE=8i5 xi5t=8i9l bm4fx nN/sMs6t8NQ5. Mwn8yc6tbsJ6 eu3Dc5bd/s7uJ6 x3µAb¢5 X3Nstu4 xq6bsymJu4 x7m …6rQx6X9lA WQxcoµz5. kN5tx3u wmoEi3j5 vtm¬5 ra9o6ˆu xqMs6ymK5 bs8f5 xsMi3j5 X3Nstzi4 </w:t>
      </w:r>
      <w:r>
        <w:br w:type="page"/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¢0p !((%u. bwm8zi5 xuh5 xy0p6ymK5 wclw5 kNo8i WoE=q8i x7m bm8N X3Nst4 …6rQx6bs4v8iExc6g6 bwm8Nsizk5.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xbsy6 xsMi3j5 wh¢ªbsJ6 r¥lc3=7u w7m4v8i3=4nzb „5g6bsiz, „5gts/Exc6gu4 ho …6r5bsymJc8q7m5. bb2X9oxiz xsMbs/Exc6t9lA e3«lxdNA „5Štc5txExo4 b7mc5b8q5gu4.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ReturnstoOpeningAddress"/>
        <w:rPr>
          <w:bCs/>
          <w:szCs w:val="24"/>
        </w:rPr>
      </w:pPr>
      <w:r>
        <w:rPr>
          <w:bCs/>
          <w:szCs w:val="24"/>
        </w:rPr>
        <w:t>ui{bs}°5 xgodpK5 wclw5 bs8fz5 giyd9lQ5 …6rQx6ymJu4 xsMi3j5 X3Nstu4 kNKu wmoEp4f5 vtmpq8k5 xq6bsJ4nu4 bft5tJu4 ¢8NsJ6 xi5t=sJi5 wo6fyE?4bq8i9l. bm8N X3Nst4 …6rQx6bsQxo4 gi/s4vi3lt9l k‹i5 …6rQx6bsJi9ª8£5 xi5t=os6gcMs6t8NA.</w:t>
      </w:r>
    </w:p>
    <w:p>
      <w:pPr>
        <w:pStyle w:val="Normal"/>
        <w:rPr>
          <w:rFonts w:ascii="ProSyl" w:hAnsi="ProSyl" w:cs="ProSyl"/>
          <w:bCs/>
          <w:szCs w:val="24"/>
        </w:rPr>
      </w:pPr>
      <w:r>
        <w:rPr>
          <w:rFonts w:cs="ProSyl" w:ascii="ProSyl" w:hAnsi="ProSyl"/>
          <w:bCs/>
          <w:szCs w:val="24"/>
        </w:rPr>
      </w:r>
    </w:p>
    <w:p>
      <w:pPr>
        <w:pStyle w:val="CommitteeReport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/>
      </w:pPr>
      <w:r>
        <w:rPr>
          <w:b/>
          <w:bCs/>
          <w:u w:val="single"/>
          <w:lang w:val="en-CA" w:eastAsia="en-US"/>
        </w:rPr>
        <w:t>W/Exc6g5 f=™9Mi3j5 N9os4f¢3i3u4 X3Nw/wi3u4</w:t>
      </w:r>
    </w:p>
    <w:p>
      <w:pPr>
        <w:pStyle w:val="Normal"/>
        <w:rPr>
          <w:rFonts w:ascii="ProSyl" w:hAnsi="ProSyl" w:cs="ProSyl"/>
          <w:b/>
          <w:b/>
          <w:bCs/>
          <w:u w:val="single"/>
          <w:lang w:val="en-CA" w:eastAsia="en-US"/>
        </w:rPr>
      </w:pPr>
      <w:r>
        <w:rPr>
          <w:rFonts w:cs="ProSyl" w:ascii="ProSyl" w:hAnsi="ProSyl"/>
          <w:b/>
          <w:bCs/>
          <w:u w:val="single"/>
          <w:lang w:val="en-CA" w:eastAsia="en-US"/>
        </w:rPr>
      </w:r>
    </w:p>
    <w:p>
      <w:pPr>
        <w:pStyle w:val="Normal"/>
        <w:rPr/>
      </w:pPr>
      <w:r>
        <w:rPr>
          <w:rFonts w:cs="ProSyl" w:ascii="ProSyl" w:hAnsi="ProSyl"/>
        </w:rPr>
        <w:t xml:space="preserve">kNKu wmoEp4f5 vtmpq5 WMs6S5 wclw5 bs8f5 f=™9Mi3j5 N9os4f¢3i3u4 X3Nstzi4 </w:t>
        <w:softHyphen/>
        <w:t>i !((*u. eu3Dpk5 scsysMs6t9lA JMw !#, !(((u kNKu wmoEp4f5 vtmpq5 scMs6S5 bs8f8i5 X3Nst4 ¥7mq8izi4 x7m …6rQxDt4nq8i5 giy9lt5. bs8f5 n6rt5t4v8iMs8qM5 X3Nstu4.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ReturnstoOpeningAddress"/>
        <w:rPr>
          <w:bCs/>
          <w:szCs w:val="24"/>
        </w:rPr>
      </w:pPr>
      <w:r>
        <w:rPr>
          <w:bCs/>
          <w:szCs w:val="24"/>
        </w:rPr>
        <w:t xml:space="preserve">ui{bs}°5 xgodpK5 giy/Exc3i6 </w:t>
      </w:r>
      <w:r>
        <w:rPr/>
        <w:t>f=™9Mi3j5 N9os4f¢3i3u4 X3Nstu4 W/Exc6tbsd9lA wu3j5 Mwn8yu4 W4vi6tbsi3j5. …6rQx6bsymJ6 X3Nst4 n6rbs4v8id/sK6 b6Œ5 Wzh5 wlxi wmoEp4f5 vtmpq8k5 xq6bsJ4nsli, x3µAb¢5 k‹aEx6bs?9li bf4nsd9lQ5 xy0p6bsJ5 xsMbsJi5.</w:t>
      </w:r>
    </w:p>
    <w:p>
      <w:pPr>
        <w:pStyle w:val="Normal"/>
        <w:rPr>
          <w:rFonts w:ascii="ProSyl" w:hAnsi="ProSyl" w:cs="ProSyl"/>
          <w:bCs/>
          <w:szCs w:val="24"/>
        </w:rPr>
      </w:pPr>
      <w:r>
        <w:rPr>
          <w:rFonts w:cs="ProSyl" w:ascii="ProSyl" w:hAnsi="ProSyl"/>
          <w:bCs/>
          <w:szCs w:val="24"/>
        </w:rPr>
      </w:r>
    </w:p>
    <w:p>
      <w:pPr>
        <w:pStyle w:val="CommitteeReport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/>
      </w:pPr>
      <w:r>
        <w:rPr>
          <w:b/>
          <w:bCs/>
          <w:u w:val="single"/>
          <w:lang w:val="en-CA" w:eastAsia="en-US"/>
        </w:rPr>
        <w:t>W/Exc6g5 emwi3u4 Wsy4vi6tbsi3u9l</w:t>
      </w:r>
    </w:p>
    <w:p>
      <w:pPr>
        <w:pStyle w:val="Normal"/>
        <w:rPr>
          <w:rFonts w:ascii="ProSyl" w:hAnsi="ProSyl" w:cs="ProSyl"/>
          <w:b/>
          <w:b/>
          <w:bCs/>
          <w:u w:val="single"/>
          <w:lang w:val="en-CA" w:eastAsia="en-US"/>
        </w:rPr>
      </w:pPr>
      <w:r>
        <w:rPr>
          <w:rFonts w:cs="ProSyl" w:ascii="ProSyl" w:hAnsi="ProSyl"/>
          <w:b/>
          <w:bCs/>
          <w:u w:val="single"/>
          <w:lang w:val="en-CA" w:eastAsia="en-US"/>
        </w:rPr>
      </w:r>
    </w:p>
    <w:p>
      <w:pPr>
        <w:pStyle w:val="Normal"/>
        <w:rPr/>
      </w:pPr>
      <w:r>
        <w:rPr>
          <w:rFonts w:cs="ProSyl" w:ascii="ProSyl" w:hAnsi="ProSyl"/>
        </w:rPr>
        <w:t>ui{bs}°5 NlNw6yK5 bs8f5 giyym8q7mb "xbqsmJu4" emwi3j5 Wsy4vi6t5ti3j5 X3Nstu4 wclw5 bs8fz8k5. tt6v4 si™c6g6 bs8f5 WoE=q8i5 x7m em4bsifi5 xi5t=8i5 bs8f8k5 WQ/sJ5 g8z=sA8NC/6S6 xyq8i5 X3Nst9lxbsJi5 x7m x0pšu4 wo6fyc3ix3i3u4 Wsy4vi6tbsd9lQ5 kNo8i xi5t=uio¢5.</w:t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</w:r>
    </w:p>
    <w:p>
      <w:pPr>
        <w:pStyle w:val="ReturnstoOpeningAddress"/>
        <w:rPr>
          <w:bCs/>
          <w:szCs w:val="24"/>
        </w:rPr>
      </w:pPr>
      <w:r>
        <w:rPr>
          <w:bCs/>
          <w:szCs w:val="24"/>
        </w:rPr>
        <w:t>ui{bs}°5 xgodpK5 kNKu wmoEp4f5 vtmpq8k5 xbsy3u4 X3Nst4 emwi3j5 Wsy4vi6t5ti3j9l gi/sd9lQ5 wmoEp4f5 vtmpq8k5 wclw5 bs8fz8i4 g8z=six3li xi5t=9lxbkxzJi5.</w:t>
      </w:r>
    </w:p>
    <w:p>
      <w:pPr>
        <w:pStyle w:val="Normal"/>
        <w:rPr>
          <w:rFonts w:ascii="ProSyl" w:hAnsi="ProSyl" w:cs="ProSyl"/>
          <w:bCs/>
          <w:szCs w:val="24"/>
        </w:rPr>
      </w:pPr>
      <w:r>
        <w:rPr>
          <w:rFonts w:cs="ProSyl" w:ascii="ProSyl" w:hAnsi="ProSyl"/>
          <w:bCs/>
          <w:szCs w:val="24"/>
        </w:rPr>
      </w:r>
    </w:p>
    <w:p>
      <w:pPr>
        <w:pStyle w:val="ReturnstoOpeningAddress"/>
        <w:rPr>
          <w:bCs/>
          <w:szCs w:val="24"/>
        </w:rPr>
      </w:pPr>
      <w:r>
        <w:rPr>
          <w:bCs/>
          <w:szCs w:val="24"/>
        </w:rPr>
        <w:t>r¥lc3=4</w:t>
      </w:r>
    </w:p>
    <w:p>
      <w:pPr>
        <w:pStyle w:val="Normal"/>
        <w:rPr>
          <w:rFonts w:ascii="ProSyl" w:hAnsi="ProSyl" w:cs="ProSyl"/>
          <w:bCs/>
          <w:szCs w:val="24"/>
        </w:rPr>
      </w:pPr>
      <w:r>
        <w:rPr>
          <w:rFonts w:cs="ProSyl" w:ascii="ProSyl" w:hAnsi="ProSyl"/>
          <w:bCs/>
          <w:szCs w:val="24"/>
        </w:rPr>
      </w:r>
    </w:p>
    <w:p>
      <w:pPr>
        <w:pStyle w:val="Normal"/>
        <w:rPr>
          <w:rFonts w:ascii="ProSyl" w:hAnsi="ProSyl" w:cs="ProSyl"/>
        </w:rPr>
      </w:pPr>
      <w:r>
        <w:rPr>
          <w:rFonts w:cs="ProSyl" w:ascii="ProSyl" w:hAnsi="ProSyl"/>
        </w:rPr>
        <w:t>r¥loE}=4ns2 nN/sizb ra?Ex6bsymiz xgf‹DbsymK6 r¥lc3=gc4u4. r¥loE=4 k‹6 xgw8NsoDi, W9ME7u4 emwi3j5 Wsy4vi6t5ti3j9l X3Nstos6bs/Exo4 r¥lc3=gc4. b6r5 Wz§/6g5 W9MEsNhQ/sK5 bs8f8k5 X3Nstos6bsAi, xgo6tbs}=c3li eMusJ8N6gjxzJu4.</w:t>
      </w:r>
      <w:r>
        <w:br w:type="page"/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/>
        </w:rPr>
        <w:t>ui{bs}°5 xgodpK5 wclw5 bs8fz vtmpkx6t5td9lQ emwi3j5 Wsy4vi6t5ti3j9l X3Nstu4 x7m xgo6tbsi4nzk s9l6ystzi4 r¥lc3=gc4j5 b6Œ5 Wz§/6g5 wlxi k‹6 r¥loE=s2 WQx6ymo3izi4. ui{bs}°5 xgodpK5 X3Nst4 Wcystd9lA cspn3i3u4 nl7m6nwi3u4, f=J5 Wsiq8i5, m3Cs/w5 xqiq8i5 r§iq89l x7m m3Cs/w5 xibsix3iq8k5 NoµDt4nq8i5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ReturnstoOpeningAddress"/>
        <w:rPr>
          <w:bCs/>
          <w:szCs w:val="24"/>
        </w:rPr>
      </w:pPr>
      <w:r>
        <w:rPr>
          <w:szCs w:val="24"/>
        </w:rPr>
        <w:t>ixd8Ãu ˜oxDy3ul xi5t°5</w:t>
      </w:r>
    </w:p>
    <w:p>
      <w:pPr>
        <w:pStyle w:val="Normal"/>
        <w:rPr>
          <w:rFonts w:ascii="ProSyl" w:hAnsi="ProSyl" w:cs="ProSyl"/>
          <w:bCs/>
          <w:szCs w:val="24"/>
        </w:rPr>
      </w:pPr>
      <w:r>
        <w:rPr>
          <w:rFonts w:cs="ProSyl" w:ascii="ProSyl" w:hAnsi="ProSyl"/>
          <w:bCs/>
          <w:szCs w:val="24"/>
        </w:rPr>
      </w:r>
    </w:p>
    <w:p>
      <w:pPr>
        <w:pStyle w:val="Normal"/>
        <w:rPr/>
      </w:pPr>
      <w:r>
        <w:rPr>
          <w:rFonts w:cs="ProSyl" w:ascii="ProSyl" w:hAnsi="ProSyl"/>
          <w:bCs/>
        </w:rPr>
        <w:t>…</w:t>
      </w:r>
      <w:r>
        <w:rPr>
          <w:rFonts w:cs="ProSyl" w:ascii="ProSyl" w:hAnsi="ProSyl"/>
          <w:bCs/>
        </w:rPr>
        <w:t xml:space="preserve">Ay !((&amp;u bs8f5 giyMs6ymK5 kNKu wmoEp4f5 vtmpq8k5 emwi3j5 Wsy4v8i6t5ti3j9l X3Nsti5 wcl8i ixd8Ãul xi5t=8k5. vtm¬5 …6rQxEdpMs6t9lQ5 k‹5 tt6vw5 gi/sMs6g5 Gf=t5ti3j5 X3Nst5 ˜oxDy3u WoE=4 </w:t>
      </w:r>
      <w:r>
        <w:rPr>
          <w:bCs/>
        </w:rPr>
        <w:t>#</w:t>
      </w:r>
      <w:r>
        <w:rPr>
          <w:rFonts w:cs="ProSyl" w:ascii="ProSyl" w:hAnsi="ProSyl"/>
          <w:bCs/>
        </w:rPr>
        <w:t>$ x7m ixd8Ãu xi5t=ui6 GsgWE !((&amp;H, …6rQxEi3j5 X3Nstc6gil bm[š8k5 GtyWE !((&amp;H. kNKu wmoEp4f5 vtmpq5 gn6t5tMs6S5 bs8f8i5 ‹4fx ttC6bw5 ¥7mq8iC6giQ5 Mwn8yj5 W/Exo8k5 x7m xq6bsJ8NCt5. vtm¬5 xbqsmJu4 si4™c5tx6gi9l scsyosMs6S5 Mwn8yc6tbj5 ryxi g4yCMs8q5g5 X3Ns‰5 …6rQx6bslt5 n6rbs4v8id9lQ5 vtmp4f5 ttC3=z8k5 sN s9ªo6X5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/>
        </w:rPr>
        <w:t xml:space="preserve">ui{bs}°5 xgodpK5 vtmpk5 bs8f5 giyQxcd/slt5 emwi3j5 Wsy4vi6t5ti3j9l X3Nst9lxbs/Exo8i5 ixd8Ãj5 x7m ˜oxDy6 WoE=4 </w:t>
      </w:r>
      <w:r>
        <w:rPr>
          <w:b/>
        </w:rPr>
        <w:t>#</w:t>
      </w:r>
      <w:r>
        <w:rPr>
          <w:rFonts w:cs="ProSyl" w:ascii="ProSyl" w:hAnsi="ProSyl"/>
          <w:b/>
        </w:rPr>
        <w:t>$ s9lq5 NlNw6ymlt5 Mwn8yc6tbsis2 wlxi. bm4fxl X3Nst5 s9l6ystcEx©5 xgo6t5tix3i3j5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CommitteeReport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b/>
          <w:b/>
          <w:bCs/>
          <w:u w:val="single"/>
          <w:lang w:val="en-CA" w:eastAsia="en-US"/>
        </w:rPr>
      </w:pPr>
      <w:r>
        <w:rPr>
          <w:b/>
          <w:bCs/>
          <w:u w:val="single"/>
          <w:lang w:val="en-CA" w:eastAsia="en-US"/>
        </w:rPr>
        <w:t>cspnc5bi3j5 v§tymi6</w:t>
      </w:r>
    </w:p>
    <w:p>
      <w:pPr>
        <w:pStyle w:val="Normal"/>
        <w:rPr>
          <w:rFonts w:ascii="ProSyl" w:hAnsi="ProSyl" w:cs="ProSyl"/>
          <w:b/>
          <w:b/>
          <w:bCs/>
          <w:u w:val="single"/>
          <w:lang w:val="en-CA" w:eastAsia="en-US"/>
        </w:rPr>
      </w:pPr>
      <w:r>
        <w:rPr>
          <w:rFonts w:cs="ProSyl" w:ascii="ProSyl" w:hAnsi="ProSyl"/>
          <w:b/>
          <w:bCs/>
          <w:u w:val="single"/>
          <w:lang w:val="en-CA" w:eastAsia="en-US"/>
        </w:rPr>
      </w:r>
    </w:p>
    <w:p>
      <w:pPr>
        <w:pStyle w:val="Normal"/>
        <w:rPr/>
      </w:pPr>
      <w:r>
        <w:rPr>
          <w:rFonts w:cs="ProSyl" w:ascii="ProSyl" w:hAnsi="ProSyl"/>
          <w:bCs/>
        </w:rPr>
        <w:t>cspnc5bi3j5 v§tymi6 „5gCc5bDbsK6 f=tbsJi5 r¥lc3=7u4 x7m f=Ji5 Wzhi5 xi5t=8i5. xNu£5, r¥lw5, hD3N6g5 x7m S5bJ5 ty</w:t>
        <w:softHyphen/>
        <w:t xml:space="preserve">t5 cspn6bsJ4nsK5 r¥l7Ÿ5g5 x3µAb¢5, x7m „mJw5 cspn6bslt5 Gwclw5 x7m xyq5 wm3usbw5 „5gCst5 </w:t>
      </w:r>
      <w:r>
        <w:rPr>
          <w:bCs/>
        </w:rPr>
        <w:t>EPS 1/RM/13</w:t>
      </w:r>
      <w:r>
        <w:rPr>
          <w:rFonts w:cs="ProSyl" w:ascii="ProSyl" w:hAnsi="ProSyl"/>
          <w:bCs/>
        </w:rPr>
        <w:t xml:space="preserve"> x7ml </w:t>
      </w:r>
      <w:r>
        <w:rPr>
          <w:bCs/>
        </w:rPr>
        <w:t>EPS 1/RM/14</w:t>
      </w:r>
      <w:r>
        <w:rPr>
          <w:rFonts w:cs="ProSyl" w:ascii="ProSyl" w:hAnsi="ProSyl"/>
          <w:bCs/>
        </w:rPr>
        <w:t>H bnmw6t6bslt5 „5gC6gc6t9lA wv</w:t>
        <w:softHyphen/>
        <w:t>bsix6gi5 cspn6bsJ5 gryQx6bsiq8i5. xbsy6 W/Exo4 cspnc5bi3j5 v§tymi3u Wsic6tQJu4 NlNw6yi3u4FxsM5ti3u4 X3Nstu4 giyQxc3isJ6, ¢8Nj5 ho gi/sym8q5g6. !(((u wmoEp4f5 vtmpqb r9oos6tym/5 r¥lc3=gc3j5 x7m k‹j5 r¥loE}=4nj5 ¥7m2S5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ReturnstoOpeningAddress"/>
        <w:rPr>
          <w:b w:val="false"/>
          <w:b w:val="false"/>
        </w:rPr>
      </w:pPr>
      <w:r>
        <w:rPr>
          <w:bCs/>
        </w:rPr>
        <w:t>ui{bs}°5 xgodpK5 cspnc5bi3j5 v§tymJtA5 W/Exc6tbw5 x7m Mwn8ytA5 r9oc6tbw5 W4vi6bsd9lQ5, sN WQxo4 wM/sli: "b6™i hD3N6g5, s6˜iE/sJ5 x7m xiEs?4g5 yMul ckw5g5 x9M5bsJ4nsK5 wiQ/sJo¢i „5gC3ic6t9lA." Wsic6tQJu4 NlNw6yi3u4FxsM5ti3u4 X3Nst4 gi/sJ4nsK6 Mwn8y‹3is2 raixi b6Œ5 Wzh5 wlxi.</w:t>
      </w:r>
      <w:r>
        <w:br w:type="page"/>
      </w:r>
    </w:p>
    <w:p>
      <w:pPr>
        <w:pStyle w:val="CommitteeReport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1702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6" w:leader="none"/>
          <w:tab w:val="left" w:pos="6806" w:leader="none"/>
          <w:tab w:val="left" w:pos="7657" w:leader="none"/>
          <w:tab w:val="left" w:pos="8508" w:leader="none"/>
          <w:tab w:val="left" w:pos="9359" w:leader="none"/>
          <w:tab w:val="left" w:pos="10210" w:leader="none"/>
          <w:tab w:val="left" w:pos="11060" w:leader="none"/>
          <w:tab w:val="left" w:pos="11911" w:leader="none"/>
        </w:tabs>
        <w:rPr>
          <w:b/>
          <w:b/>
          <w:bCs/>
          <w:u w:val="single"/>
          <w:lang w:val="en-CA" w:eastAsia="en-US"/>
        </w:rPr>
      </w:pPr>
      <w:r>
        <w:rPr>
          <w:b/>
          <w:bCs/>
          <w:u w:val="single"/>
          <w:lang w:val="en-CA" w:eastAsia="en-US"/>
        </w:rPr>
        <w:t>xgod/sJ6 wu3j5 Mwn8ys2 xfistQi4nzk5</w:t>
      </w:r>
    </w:p>
    <w:p>
      <w:pPr>
        <w:pStyle w:val="Normal"/>
        <w:rPr>
          <w:rFonts w:ascii="ProSyl" w:hAnsi="ProSyl" w:cs="ProSyl"/>
          <w:b/>
          <w:b/>
          <w:bCs/>
          <w:u w:val="single"/>
          <w:lang w:val="en-CA" w:eastAsia="en-US"/>
        </w:rPr>
      </w:pPr>
      <w:r>
        <w:rPr>
          <w:rFonts w:cs="ProSyl" w:ascii="ProSyl" w:hAnsi="ProSyl"/>
          <w:b/>
          <w:bCs/>
          <w:u w:val="single"/>
          <w:lang w:val="en-CA" w:eastAsia="en-US"/>
        </w:rPr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  <w:t>bs8f5 g4yC6ymK5 x3µAi5 b9omkxzJu4 Mwn8yu4. bm8N x?l4yZ/6S6 k‹5 WoE°5 nN/siq8i5 x7m Wgcw5 mg/siq8i5, x7m s9l6ystc6t5ti3u4 xi5t=gcu£5 mg/si4nq8k5. WoE=‹5 xsM5tx3iq5 cspn6bsJ8N3uJ5, x7m k‹5 xsMi4f5 W/Ex©5 NlNw6bs?9oxlt5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ReturnstoOpeningAddress"/>
        <w:rPr>
          <w:szCs w:val="24"/>
        </w:rPr>
      </w:pPr>
      <w:r>
        <w:rPr>
          <w:szCs w:val="24"/>
        </w:rPr>
        <w:t>ui{bs}°5 xgodpK5 kNKu wmoEp4f5 vtmpq8i5 giyd9lQ5 wclw5 bs8fz8i5 Mwn8yu4 x3µA5 b9omkxzJu4.</w:t>
      </w:r>
    </w:p>
    <w:p>
      <w:pPr>
        <w:pStyle w:val="Normal"/>
        <w:rPr>
          <w:rFonts w:ascii="ProSyl" w:hAnsi="ProSyl" w:cs="ProSyl"/>
          <w:bCs/>
          <w:szCs w:val="24"/>
        </w:rPr>
      </w:pPr>
      <w:r>
        <w:rPr>
          <w:rFonts w:cs="ProSyl" w:ascii="ProSyl" w:hAnsi="ProSyl"/>
          <w:bCs/>
          <w:szCs w:val="24"/>
        </w:rPr>
      </w:r>
    </w:p>
    <w:p>
      <w:pPr>
        <w:pStyle w:val="ReturnstoOpeningAddress"/>
        <w:rPr>
          <w:bCs/>
          <w:szCs w:val="24"/>
        </w:rPr>
      </w:pPr>
      <w:r>
        <w:rPr>
          <w:szCs w:val="24"/>
        </w:rPr>
        <w:t>tt6vw5 xg6bsJ5</w:t>
      </w:r>
    </w:p>
    <w:p>
      <w:pPr>
        <w:pStyle w:val="Normal"/>
        <w:rPr>
          <w:rFonts w:ascii="ProSyl" w:hAnsi="ProSyl" w:cs="ProSyl"/>
          <w:bCs/>
          <w:szCs w:val="24"/>
        </w:rPr>
      </w:pPr>
      <w:r>
        <w:rPr>
          <w:rFonts w:cs="ProSyl" w:ascii="ProSyl" w:hAnsi="ProSyl"/>
          <w:bCs/>
          <w:szCs w:val="24"/>
        </w:rPr>
      </w:r>
    </w:p>
    <w:p>
      <w:pPr>
        <w:pStyle w:val="Normal"/>
        <w:rPr/>
      </w:pPr>
      <w:r>
        <w:rPr>
          <w:rFonts w:cs="ProSyl" w:ascii="ProSyl" w:hAnsi="ProSyl"/>
          <w:bCs/>
          <w:i/>
          <w:iCs/>
        </w:rPr>
        <w:t>emwi3j5 Wsy4vi6t5ti3j5 X3Nst4 _ ixd8Ãu xi5t=ui6, wcl8i kN5tx3u</w:t>
      </w:r>
      <w:r>
        <w:rPr>
          <w:rFonts w:cs="ProSyl" w:ascii="ProSyl" w:hAnsi="ProSyl"/>
          <w:bCs/>
        </w:rPr>
        <w:t>. …o?, ¢8ps8, m™M x7m Wctš5 omt5, ¢0p !((&amp;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Normal"/>
        <w:rPr/>
      </w:pPr>
      <w:r>
        <w:rPr>
          <w:rFonts w:cs="ProSyl" w:ascii="ProSyl" w:hAnsi="ProSyl"/>
          <w:bCs/>
          <w:i/>
          <w:iCs/>
        </w:rPr>
        <w:t>emwi3j5 Wsy4vi6t5ti3j5 X3Nst4 _ wcl8i xi5t=4, wcl8i kN5tx3u</w:t>
      </w:r>
      <w:r>
        <w:rPr>
          <w:rFonts w:cs="ProSyl" w:ascii="ProSyl" w:hAnsi="ProSyl"/>
          <w:bCs/>
        </w:rPr>
        <w:t>. …o?, ¢8ps8, m™M x7m Wctš5 omt5, ¢0p !((&amp;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Normal"/>
        <w:rPr/>
      </w:pPr>
      <w:r>
        <w:rPr>
          <w:rFonts w:cs="ProSyl" w:ascii="ProSyl" w:hAnsi="ProSyl"/>
          <w:bCs/>
          <w:i/>
          <w:iCs/>
        </w:rPr>
        <w:t>„</w:t>
      </w:r>
      <w:r>
        <w:rPr>
          <w:rFonts w:cs="ProSyl" w:ascii="ProSyl" w:hAnsi="ProSyl"/>
          <w:bCs/>
          <w:i/>
          <w:iCs/>
        </w:rPr>
        <w:t xml:space="preserve">mJi5 „5gC3i3j5 wo6fy4: xg6bsJ6 wo6fy4 NlNw6yi3u4 hD3N6gi5 f=/i5 </w:t>
      </w:r>
      <w:r>
        <w:rPr>
          <w:rFonts w:cs="ProSyl" w:ascii="ProSyl" w:hAnsi="ProSyl"/>
          <w:bCs/>
          <w:i/>
          <w:iCs/>
          <w:u w:val="single"/>
        </w:rPr>
        <w:t>wm3usbk5</w:t>
      </w:r>
      <w:r>
        <w:rPr>
          <w:rFonts w:cs="ProSyl" w:ascii="ProSyl" w:hAnsi="ProSyl"/>
          <w:bCs/>
        </w:rPr>
        <w:t xml:space="preserve"> G</w:t>
      </w:r>
      <w:r>
        <w:rPr>
          <w:bCs/>
        </w:rPr>
        <w:t xml:space="preserve"> EPS 1/RM/13</w:t>
      </w:r>
      <w:r>
        <w:rPr>
          <w:rFonts w:cs="ProSyl" w:ascii="ProSyl" w:hAnsi="ProSyl"/>
          <w:bCs/>
        </w:rPr>
        <w:t>, JMw !(()H x7m …6rQxDt5 Gmw !((^H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Normal"/>
        <w:rPr/>
      </w:pPr>
      <w:r>
        <w:rPr>
          <w:rFonts w:cs="ProSyl" w:ascii="ProSyl" w:hAnsi="ProSyl"/>
          <w:bCs/>
          <w:i/>
          <w:iCs/>
        </w:rPr>
        <w:t>„</w:t>
      </w:r>
      <w:r>
        <w:rPr>
          <w:rFonts w:cs="ProSyl" w:ascii="ProSyl" w:hAnsi="ProSyl"/>
          <w:bCs/>
          <w:i/>
          <w:iCs/>
        </w:rPr>
        <w:t>mJi5 „5gC3i3j5 wo6fy4: xg6bsJ6 wo6fy4 NlNw6yi3u4 hD3N6gi5 f=/i5 wcl8k5</w:t>
      </w:r>
      <w:r>
        <w:rPr>
          <w:rFonts w:cs="ProSyl" w:ascii="ProSyl" w:hAnsi="ProSyl"/>
          <w:bCs/>
        </w:rPr>
        <w:t xml:space="preserve"> G</w:t>
      </w:r>
      <w:r>
        <w:rPr>
          <w:bCs/>
        </w:rPr>
        <w:t xml:space="preserve"> EPS 1/RM/14</w:t>
      </w:r>
      <w:r>
        <w:rPr>
          <w:rFonts w:cs="ProSyl" w:ascii="ProSyl" w:hAnsi="ProSyl"/>
          <w:bCs/>
        </w:rPr>
        <w:t>, JMw !(()H x7m …6rQxDt5 Gmw !((^H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Normal"/>
        <w:rPr/>
      </w:pPr>
      <w:r>
        <w:rPr>
          <w:rFonts w:cs="ProSyl" w:ascii="ProSyl" w:hAnsi="ProSyl"/>
          <w:bCs/>
          <w:i/>
          <w:iCs/>
        </w:rPr>
        <w:t>f=t5ti3j5 X3Nst4 _ ixd8Ãu xi5t=ui6, wclw5 kN5tx3u</w:t>
      </w:r>
      <w:r>
        <w:rPr>
          <w:rFonts w:cs="ProSyl" w:ascii="ProSyl" w:hAnsi="ProSyl"/>
          <w:bCs/>
        </w:rPr>
        <w:t>. …o?, ¢8ps8, m™M x7m Wctš5 omt5, sgWE !((&amp;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Normal"/>
        <w:rPr/>
      </w:pPr>
      <w:r>
        <w:rPr>
          <w:rFonts w:cs="ProSyl" w:ascii="ProSyl" w:hAnsi="ProSyl"/>
          <w:bCs/>
          <w:i/>
          <w:iCs/>
        </w:rPr>
        <w:t xml:space="preserve">f=t5ti3j5 X3Nst4 _ wclw5 xi5t=z5 ˜oxDy3u </w:t>
      </w:r>
      <w:r>
        <w:rPr>
          <w:bCs/>
          <w:i/>
          <w:iCs/>
        </w:rPr>
        <w:t>#</w:t>
      </w:r>
      <w:r>
        <w:rPr>
          <w:rFonts w:cs="ProSyl" w:ascii="ProSyl" w:hAnsi="ProSyl"/>
          <w:bCs/>
          <w:i/>
          <w:iCs/>
        </w:rPr>
        <w:t>$, wclw5 kN5tx3u</w:t>
      </w:r>
      <w:r>
        <w:rPr>
          <w:rFonts w:cs="ProSyl" w:ascii="ProSyl" w:hAnsi="ProSyl"/>
          <w:bCs/>
        </w:rPr>
        <w:t>. …o?, ¢8ps8, m™M x7m Wctš5 omt5, sgWE !((&amp;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Normal"/>
        <w:rPr/>
      </w:pPr>
      <w:r>
        <w:rPr>
          <w:rFonts w:cs="ProSyl" w:ascii="ProSyl" w:hAnsi="ProSyl"/>
          <w:bCs/>
          <w:i/>
          <w:iCs/>
        </w:rPr>
        <w:t>yu5g6ymJk5 x5bN6bwoi3j5 xgxZw5</w:t>
      </w:r>
      <w:r>
        <w:rPr>
          <w:rFonts w:cs="ProSyl" w:ascii="ProSyl" w:hAnsi="ProSyl"/>
          <w:bCs/>
        </w:rPr>
        <w:t>, vNbu yu5g6ymJoEp4f5 vg0pctš5, /8kxE !(((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Normal"/>
        <w:rPr/>
      </w:pPr>
      <w:r>
        <w:rPr>
          <w:rFonts w:cs="ProSyl" w:ascii="ProSyl" w:hAnsi="ProSyl"/>
          <w:bCs/>
          <w:i/>
          <w:iCs/>
        </w:rPr>
        <w:t>xgxZ6 uxi6yi3j5 wclw5 xq3Cq8i5</w:t>
      </w:r>
      <w:r>
        <w:rPr>
          <w:rFonts w:cs="ProSyl" w:ascii="ProSyl" w:hAnsi="ProSyl"/>
          <w:bCs/>
        </w:rPr>
        <w:t>. wm3usboEp4f5, !(*^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Normal"/>
        <w:rPr/>
      </w:pPr>
      <w:r>
        <w:rPr>
          <w:rFonts w:cs="ProSyl" w:ascii="ProSyl" w:hAnsi="ProSyl"/>
          <w:bCs/>
          <w:i/>
          <w:iCs/>
        </w:rPr>
        <w:t>…</w:t>
      </w:r>
      <w:r>
        <w:rPr>
          <w:rFonts w:cs="ProSyl" w:ascii="ProSyl" w:hAnsi="ProSyl"/>
          <w:bCs/>
          <w:i/>
          <w:iCs/>
        </w:rPr>
        <w:t>6rQxEi3j5 X3Nst4 _ wcl8i xi5t=4 x7m ixd8Ãu xi5t=ui6, wclw5 kN5tx3u</w:t>
      </w:r>
      <w:r>
        <w:rPr>
          <w:rFonts w:cs="ProSyl" w:ascii="ProSyl" w:hAnsi="ProSyl"/>
          <w:bCs/>
        </w:rPr>
        <w:t>. …o?, ¢8ps8, m™M x7m Wctš5 omt5, tyWE !((&amp;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p>
      <w:pPr>
        <w:pStyle w:val="Normal"/>
        <w:rPr/>
      </w:pPr>
      <w:r>
        <w:rPr>
          <w:rFonts w:cs="ProSyl" w:ascii="ProSyl" w:hAnsi="ProSyl"/>
          <w:bCs/>
          <w:i/>
          <w:iCs/>
        </w:rPr>
        <w:t>ty</w:t>
        <w:softHyphen/>
        <w:t>t5 xibsJi5 uxi6yi3j5 cspn3i6, wclw5 bs8fz5</w:t>
      </w:r>
      <w:r>
        <w:rPr>
          <w:rFonts w:cs="ProSyl" w:ascii="ProSyl" w:hAnsi="ProSyl"/>
          <w:bCs/>
        </w:rPr>
        <w:t>. ›9b Wctš5 omt4f5 x7m /w. ws9. E5h5 x7m Wctš5 omt4f5, ytWE %, @))).</w:t>
      </w:r>
    </w:p>
    <w:p>
      <w:pPr>
        <w:pStyle w:val="Normal"/>
        <w:rPr>
          <w:rFonts w:ascii="ProSyl" w:hAnsi="ProSyl" w:cs="ProSyl"/>
          <w:bCs/>
        </w:rPr>
      </w:pPr>
      <w:r>
        <w:rPr>
          <w:rFonts w:cs="ProSyl" w:ascii="ProSyl" w:hAnsi="ProSyl"/>
          <w:bCs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Sy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851" w:leader="none"/>
        <w:tab w:val="left" w:pos="1702" w:leader="none"/>
        <w:tab w:val="left" w:pos="2552" w:leader="none"/>
        <w:tab w:val="left" w:pos="3403" w:leader="none"/>
        <w:tab w:val="left" w:pos="4254" w:leader="none"/>
        <w:tab w:val="left" w:pos="5105" w:leader="none"/>
        <w:tab w:val="left" w:pos="5956" w:leader="none"/>
        <w:tab w:val="left" w:pos="6806" w:leader="none"/>
        <w:tab w:val="left" w:pos="7657" w:leader="none"/>
        <w:tab w:val="left" w:pos="8508" w:leader="none"/>
        <w:tab w:val="left" w:pos="9359" w:leader="none"/>
        <w:tab w:val="left" w:pos="10210" w:leader="none"/>
        <w:tab w:val="left" w:pos="11060" w:leader="none"/>
        <w:tab w:val="left" w:pos="1191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851" w:leader="none"/>
        <w:tab w:val="left" w:pos="1702" w:leader="none"/>
        <w:tab w:val="left" w:pos="2552" w:leader="none"/>
        <w:tab w:val="left" w:pos="3403" w:leader="none"/>
        <w:tab w:val="left" w:pos="4254" w:leader="none"/>
        <w:tab w:val="left" w:pos="5105" w:leader="none"/>
        <w:tab w:val="left" w:pos="5956" w:leader="none"/>
        <w:tab w:val="left" w:pos="6806" w:leader="none"/>
        <w:tab w:val="left" w:pos="7657" w:leader="none"/>
        <w:tab w:val="left" w:pos="8508" w:leader="none"/>
        <w:tab w:val="left" w:pos="9359" w:leader="none"/>
        <w:tab w:val="left" w:pos="10210" w:leader="none"/>
        <w:tab w:val="left" w:pos="11060" w:leader="none"/>
        <w:tab w:val="left" w:pos="11911" w:leader="none"/>
      </w:tabs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851" w:leader="none"/>
        <w:tab w:val="left" w:pos="1702" w:leader="none"/>
        <w:tab w:val="left" w:pos="2552" w:leader="none"/>
        <w:tab w:val="left" w:pos="3403" w:leader="none"/>
        <w:tab w:val="left" w:pos="4254" w:leader="none"/>
        <w:tab w:val="left" w:pos="5105" w:leader="none"/>
        <w:tab w:val="left" w:pos="5956" w:leader="none"/>
        <w:tab w:val="left" w:pos="6806" w:leader="none"/>
        <w:tab w:val="left" w:pos="7657" w:leader="none"/>
        <w:tab w:val="left" w:pos="8508" w:leader="none"/>
        <w:tab w:val="left" w:pos="9359" w:leader="none"/>
        <w:tab w:val="left" w:pos="10210" w:leader="none"/>
        <w:tab w:val="left" w:pos="11060" w:leader="none"/>
        <w:tab w:val="left" w:pos="1191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851" w:leader="none"/>
        <w:tab w:val="left" w:pos="1702" w:leader="none"/>
        <w:tab w:val="left" w:pos="2552" w:leader="none"/>
        <w:tab w:val="left" w:pos="3403" w:leader="none"/>
        <w:tab w:val="left" w:pos="4254" w:leader="none"/>
        <w:tab w:val="left" w:pos="5105" w:leader="none"/>
        <w:tab w:val="left" w:pos="5956" w:leader="none"/>
        <w:tab w:val="left" w:pos="6806" w:leader="none"/>
        <w:tab w:val="left" w:pos="7657" w:leader="none"/>
        <w:tab w:val="left" w:pos="8508" w:leader="none"/>
        <w:tab w:val="left" w:pos="9359" w:leader="none"/>
        <w:tab w:val="left" w:pos="10210" w:leader="none"/>
        <w:tab w:val="left" w:pos="11060" w:leader="none"/>
        <w:tab w:val="left" w:pos="1191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ProSyl" w:hAnsi="ProSyl" w:cs="ProSyl"/>
      <w:b/>
      <w:szCs w:val="20"/>
      <w:u w:val="single"/>
      <w:lang w:val="en-C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9383" w:leader="dot"/>
      </w:tabs>
      <w:ind w:left="720" w:hanging="720"/>
      <w:outlineLvl w:val="1"/>
    </w:pPr>
    <w:rPr>
      <w:rFonts w:ascii="ProSyl" w:hAnsi="ProSyl" w:cs="ProSyl"/>
      <w:szCs w:val="20"/>
      <w:u w:val="single"/>
      <w:lang w:val="en-C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itteeReport">
    <w:name w:val="Committee Report"/>
    <w:basedOn w:val="Normal"/>
    <w:qFormat/>
    <w:pPr/>
    <w:rPr>
      <w:rFonts w:ascii="ProSyl" w:hAnsi="ProSyl" w:cs="ProSyl"/>
      <w:szCs w:val="20"/>
      <w:lang w:val="en-US" w:eastAsia="en-US"/>
    </w:rPr>
  </w:style>
  <w:style w:type="paragraph" w:styleId="ReturnstoOpeningAddress">
    <w:name w:val="Returns to Opening Address"/>
    <w:basedOn w:val="Normal"/>
    <w:qFormat/>
    <w:pPr/>
    <w:rPr>
      <w:rFonts w:ascii="ProSyl" w:hAnsi="ProSyl" w:cs="ProSyl"/>
      <w:b/>
      <w:szCs w:val="20"/>
    </w:rPr>
  </w:style>
  <w:style w:type="paragraph" w:styleId="NoticeofMotions">
    <w:name w:val="Notice of Motions"/>
    <w:basedOn w:val="Normal"/>
    <w:qFormat/>
    <w:pPr/>
    <w:rPr>
      <w:rFonts w:ascii="ProSyl" w:hAnsi="ProSyl" w:cs="ProSyl"/>
      <w:b/>
      <w:szCs w:val="20"/>
      <w:lang w:val="en-US" w:eastAsia="en-US"/>
    </w:rPr>
  </w:style>
  <w:style w:type="paragraph" w:styleId="Level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720"/>
    </w:pPr>
    <w:rPr>
      <w:szCs w:val="20"/>
    </w:rPr>
  </w:style>
  <w:style w:type="paragraph" w:styleId="Level11">
    <w:name w:val="Level 1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1:49:00Z</dcterms:created>
  <dc:creator>Translation</dc:creator>
  <dc:description/>
  <dc:language>en-US</dc:language>
  <cp:lastModifiedBy>License</cp:lastModifiedBy>
  <cp:lastPrinted>2000-11-07T15:48:00Z</cp:lastPrinted>
  <dcterms:modified xsi:type="dcterms:W3CDTF">2000-11-07T21:49:00Z</dcterms:modified>
  <cp:revision>2</cp:revision>
  <dc:subject/>
  <dc:title/>
</cp:coreProperties>
</file>