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]k=WE @, @)))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=oW t]Wh3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yKjx4vwp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kNKu wmoEi3j5 vtmpqk5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uyb ]Wh3j5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  <w:u w:val="single"/>
        </w:rPr>
      </w:pPr>
      <w:r>
        <w:rPr>
          <w:rFonts w:cs="ProSyl" w:ascii="ProSyl" w:hAnsi="ProSyl"/>
          <w:b/>
          <w:bCs/>
          <w:u w:val="single"/>
        </w:rPr>
        <w:t>wlcw5 wm3j5 WJ8Nstz</w:t>
      </w:r>
    </w:p>
    <w:p>
      <w:pPr>
        <w:pStyle w:val="Normal"/>
        <w:rPr>
          <w:rFonts w:ascii="ProSyl" w:hAnsi="ProSyl" w:cs="ProSyl"/>
          <w:b/>
          <w:b/>
          <w:bCs/>
          <w:u w:val="single"/>
        </w:rPr>
      </w:pPr>
      <w:r>
        <w:rPr>
          <w:rFonts w:cs="ProSyl" w:ascii="ProSyl" w:hAnsi="ProSyl"/>
          <w:b/>
          <w:bCs/>
          <w:u w:val="single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]b4fx x?toEi3j5 nSu]p5 xsMbsJ5 wfW4goEp4f8k5, kNK5 Z?mzk5, WoExc3mb nSp/Exc3i3u4 xbN3g]utybwo/Exc3i3u4l x?]bi4 kNzi4 kNK5 rZ3gw9lt4 wkq8i4. ]b4fx nSpp4f5 x?tu4 mo4S5 bmgjz mo4bs/Exc3gi4 ]bhuz moZ3u4 bw/sJu4 </w:t>
      </w:r>
      <w:r>
        <w:rPr>
          <w:rFonts w:cs="ProSyl" w:ascii="ProSyl" w:hAnsi="ProSyl"/>
          <w:i/>
          <w:iCs/>
        </w:rPr>
        <w:t xml:space="preserve">kNK5 x]?]bi4 nSpi3j5 moZ3u4 </w:t>
      </w:r>
      <w:r>
        <w:rPr>
          <w:rFonts w:cs="ProSyl" w:ascii="ProSyl" w:hAnsi="ProSyl"/>
        </w:rPr>
        <w:t xml:space="preserve">b?i moZ3u sc3ym4m5 x4b]fExcq8i3u4 kNj5 Njgw8N6. ]b8N moZ6 xbJ6 kNKo]mj5, ryxi, xqsbsymJ5 mo4hQ5 xyqtA5 vgpct]QtA5, wMc3u4m5 bm8N kNK5 vunNj5 kNQ/siC3bsJi4, bm4fx bwmN bw/s?4g5 kNw5 kNosJ5 wlx]i2S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x?toEi3j5 nSu]p5 sfiz scsy4ncMs3g5, bm8N cspn3bstlA wm3j5 WJ8Nst]bChx3izk5 g4yCsbsJu4, bwhmi bm8N cspn3bsMs3m5 g]nt5tMs3mb bmgjz ytWE @%, @))) x7m sfx cspnwpsMs3g5 </w:t>
      </w:r>
      <w:r>
        <w:rPr>
          <w:rFonts w:cs="Arial" w:ascii="Arial" w:hAnsi="Arial"/>
          <w:sz w:val="20"/>
        </w:rPr>
        <w:t>J.L. Richards/Golder Associates-</w:t>
      </w:r>
      <w:r>
        <w:rPr>
          <w:rFonts w:cs="ProSyl" w:ascii="ProSyl" w:hAnsi="ProSyl"/>
        </w:rPr>
        <w:t xml:space="preserve">f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>wms2 xg3bsiz kNo4i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!. y=gJj5 wmc3tycb3i6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xuhi4 scsy4ncMsqg5 ryxi scsycMs3g5 bmguz wmoEi3u4 scsbscb3gu4 ck6l bm8N xvsy4v8iDN3m]z5; x7ml ck6 xvsyQxDN3m]z5; x7ml Nj8zD8N3m]z5. s?]l]i5 kNoQ/q5 wclw5 xyuk5 vmQ/sdpix3X5 bmguz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jc w:val="center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@. wu3b3=s2 n]Slbz wm3u4 ]cu/wfbz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ho, x?toEi3j5 nSu]p5 bmguz scsy4nc=cMsqg5, ryxi scsycMs3g5 ck6 nN/symizi4. x?toEi3j5 nSu]p5, ryxi, cspmyx3iCMsqg5 g4yC3bsJi4 wclw5 vtmpq8k5 </w:t>
      </w:r>
      <w:r>
        <w:rPr>
          <w:rFonts w:cs="Times;Times New Roman" w:ascii="Times;Times New Roman" w:hAnsi="Times;Times New Roman"/>
        </w:rPr>
        <w:t>C 5</w:t>
      </w:r>
      <w:r>
        <w:rPr>
          <w:rFonts w:cs="ProSyl" w:ascii="ProSyl" w:hAnsi="ProSyl"/>
        </w:rPr>
        <w:t xml:space="preserve"> x7m </w:t>
      </w:r>
      <w:r>
        <w:rPr>
          <w:rFonts w:cs="Times;Times New Roman" w:ascii="Times;Times New Roman" w:hAnsi="Times;Times New Roman"/>
        </w:rPr>
        <w:t xml:space="preserve">C6 </w:t>
      </w:r>
      <w:r>
        <w:rPr>
          <w:rFonts w:cs="ProSyl" w:ascii="ProSyl" w:hAnsi="ProSyl"/>
        </w:rPr>
        <w:t xml:space="preserve"> WJ8Nsbs]J4 ]W6bsi3mb. bwm bm8N xg3g7mEstlA fC]t8u4 xg6iscb3g6 wkq8k5 wclw5, bm8N x3]CAb]m5 cspn3bscbExcgE/sqvlx3m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>n]i5 x4b3bscb3iq5 x5y=4sJj5 kanwJj5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 xml:space="preserve">!. ckwozo3iz k]ba]J2 kanw]J2 ni4i4 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bwhmi bm8N WQx3bsMs3g6 !(((, x?toEi3j5 nSu]p5 wvJgwMs3S5 bmguz X3Nbs?oxo3gu4 wclw5 bsfq8k5 wo/sJmJu4 k]]bu4 ni4i4 kanw?oxJu4. ho bm8N WJm/siz hCq5g6, ryxi x?toEi3j5 nSu]p5 wh]mlQ/c3mb mguz gx=xaqlx3izi4 bmgm x7m xvsqosDbscb3iE/z wclw5 bs8fq8k5 G]bN vmQ/s7mE4tlA gnZ4noEp4fk5H r4f8k9l nN/sN/3iz s?]l]i5 w]lNi W?oxtbsix3iE/z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iEsvlx3S5 bs8fq5 wclw5 bmguz ]x6rhw/Exco3g5 xvsqosDbsJi4 WJtQ5lA ]rNs/v9M4i4 xg3ymo3mb bmgjz k]bj5 x5y=oEi3j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 wm8NwdpK5 ]b8N WJ8Nst]bEix3bz wm3j5 WJ8Nbsd2lA bs8zk5 wclw5 csptyd2lQ5 kNKu wmoEi3j5 vtmpq8i4, ]b8N nN/sMs3t8NA, scstc3lt4 ck6 ]x6rQx3bs/ExcExzi4 x7m ckwosbs/ExcExzi4, xvsi3nsod2lA, x7m y=gJj5 wqCyxd2lA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xqctc5yx3S5 wclw5 bs8fq8i4&gt;; bm8N "]x6r4bsymq2X5 GwmoEi3j5 vtmpq8k5H x7ml bm8N WJ8Nst]b3i4n6 co?oxtlA who=4nz vmQ/syx3DN]/q7m5....." x?toEi3j5 nSu]p5 whmc3S5 bm8N WJ8N3=4nz c4o?oxtlA bs8fq5 wclw5 x7ml rNj5 nN/six3iz ]x6rQxc3m5 ]b8N k]baix3g6 ni4k5 kanwtsJ6, x7ml W=c3i4n6 bm8N mo4bsyx3Exc3hi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@. xibscb3iq5 x4bfw5 wqsc3bsiq5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sN ttCbsMs3ymJ6 ckwos3iz bmgjz wclw5 bs8fq8i4 ttC3ymJ5: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"... ho ]b8N x4b]f3=4n6 xgq7m5,  bm8N WoExa/Exco3S6 bs8f8k5 ckwos3i4n6..."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x?toEi3j5 nSu]p5 s4WDh4S5 bm8N whmosDbs?9ox/Exco3g6 ck6 ]x6rbsixExzi4 x7m vmQ/sQxc3g6 </w:t>
      </w:r>
      <w:r>
        <w:rPr>
          <w:rFonts w:cs="ProSyl" w:ascii="ProSyl" w:hAnsi="ProSyl"/>
          <w:u w:val="single"/>
        </w:rPr>
        <w:t xml:space="preserve">]m8N4f5, </w:t>
      </w:r>
      <w:r>
        <w:rPr>
          <w:rFonts w:cs="ProSyl" w:ascii="ProSyl" w:hAnsi="ProSyl"/>
        </w:rPr>
        <w:t xml:space="preserve">bm8N xgoMs3t8NA whmosDbs/Exco3S6 x4b]f3i6 bm8N xsMQxco3m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wclw5 bs8fq5 ]x6ryMs3ym4mb xyxkx3bsix3tlA ]b8N x5y=4; ho ]b8N b]mi xg6bsJmJ6 wkw5 kNzi xg3bsMs3ymq7m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si4]c3tlb bwhmi kNKu wmoEi3j5 vtmpq8k5 !(((_u x?toEi3j5 vtmtytlQ5, x?toEi3j5 nSu]p5 scsycMs3mb bmgjz x5y=c3i3j5 whmQxo3i3j5, bm8Nl x7ml bm8N ]s4gC3bsMs3ymJ6 xs/zi !((( bm8N wqCyx3DNC/3m]z5. xvsi3]Xj5 bm8N ]x6r4h3bsd2lA. x7mlbs6, csp4vDm?K5 wcl4i bs8f5 cspnd2lQ5 xyq8i4 bmgjz xg3bsJ8N3gi4 x7m xsM5yx3DN3gu4x5ycb3i3j5 cspn3bsyxMs3li xvs]JZlx3m]z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cspm/tA5o, wclw5 bs8fq5 ho moQxcMs3bu4i4 ]x6r4yymq7mb wMzi4 </w:t>
      </w:r>
      <w:r>
        <w:rPr>
          <w:rFonts w:cs="Times;Times New Roman" w:ascii="Times;Times New Roman" w:hAnsi="Times;Times New Roman"/>
        </w:rPr>
        <w:t xml:space="preserve">D </w:t>
      </w:r>
      <w:r>
        <w:rPr>
          <w:rFonts w:cs="ProSyl" w:ascii="ProSyl" w:hAnsi="ProSyl"/>
        </w:rPr>
        <w:t xml:space="preserve">b&gt;?i (_zi wm3j5 WJ8Nsti, ]b8N bwfkz gi/sMs3ymJ6 X3Nbs?oxo3tlA x5y=4n6 k]b6 W5JtQ5lA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 whmc3S5 bm4fx wmwj5 WJ8Ns]t5 mo4lt4 wclw5 bs8fq8k5 xvsqosDbsgw8NExc3g5 cspn3bslt4 bm8N vJyMs3t8NA. wclw5 bs8fq5 wm8NwnExc3mb, rao3]Xu4, y=rgj5 cspn3bsvw8NExc3]f3m5 ck5 W?oxicC/3m]z5. ho4v8i3bs6, y=gJj5 xvs]N3X5 xg3bsJ8N3ix3li. bm8N x5y=s2 xsMbsiEix3bz cspn3bsyx3li x7m xq6bsymyxExc3g6 bm8N xsMbsyxd2lA moZcy3lil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#. ckwoziq5 b]Slbqb ]b4fx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]b4fx wclw5 bs8fq5 sc6ym4mb ]b8N wMQosbsymqQxzi4 wMz </w:t>
      </w:r>
      <w:r>
        <w:rPr>
          <w:rFonts w:cs="Times;Times New Roman" w:ascii="Times;Times New Roman" w:hAnsi="Times;Times New Roman"/>
        </w:rPr>
        <w:t>D</w:t>
      </w:r>
      <w:r>
        <w:rPr>
          <w:rFonts w:cs="ProSyl" w:ascii="ProSyl" w:hAnsi="ProSyl"/>
        </w:rPr>
        <w:t xml:space="preserve">, wM]fq8i ^ x7ml &amp; b?i wm3j5 WJ8NstsJi, x7m ]b8N WJ8NsbsJ6 WJ8N3tym5 cspn3bscb3li ]b8N xg3bsoDi wqCic3Exc3g6.  wm8N sc3bsymJ6: "bs8fq5 wclw5.. s4WDh4mb bm8N wMsqvlx3tlA ckwqg6..." wclw5 bs8fq5 ]bhuz csptyMs3mb bmgm u4]nk5 cspm/s/Exc3gi4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  <w:b/>
          <w:bCs/>
        </w:rPr>
        <w:t xml:space="preserve">x?toEi3j5 nSu]p5 cspmK5, ]b8N ]x6r4h3bs4X5 x5y=4, bm4fx x?lx]ig5 cspn3bs/Exc3mb _ cspmyx3gj5 xsMsyEpj5 cspn3bslt4. </w:t>
      </w:r>
      <w:r>
        <w:rPr>
          <w:rFonts w:cs="ProSyl" w:ascii="ProSyl" w:hAnsi="ProSyl"/>
        </w:rPr>
        <w:t xml:space="preserve">bm8N xg3ic7mE4S6 W7mEsK6 gx=3N3y?oxlil wkw5 xuhD3Xox7mE4tlQ5 hvJu, bm8N ydugw8NExc3izk5 bwmwymizk5l. </w:t>
      </w:r>
      <w:r>
        <w:rPr>
          <w:rFonts w:cs="ProSyl" w:ascii="ProSyl" w:hAnsi="ProSyl"/>
          <w:b/>
          <w:bCs/>
        </w:rPr>
        <w:t xml:space="preserve">]b4fx wcl4i bs8f8 scsymZlx3tlQ5 bm8N cspn3bs/ExcqQxzi4, x?toEi3j5 nSu]p5 whmc3mb bm8N wMQ/sm5 bwmwnExc3i6 WJ8Nstzk5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x?toEi3j5 nSu]p5 ]b4fx bs8fq5 wclw5 bmguz w4WQ5yxq7m, x7ml b?i ckwggw8Nw5 mo4bs/Exc3g5 WJ8Nstz mo4lA. x?toEi3j5 nSu]p5 moyxExc3mb bmguz mo4bs/Exc3gu4 wmoEi3j5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$. s4fx3bsiz, kcs/siz x7m ]x6]rQx3bsiz x5y=oEi3j5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d=xh4S5 wclw5 bs8fq5 moQxc3S5 x3]Ci WQx3bsMs3gu4: wmw7m5, ]b8N x5y=gc6 xg3bsgw8N3li x7ml gx=3N3gco3i3X5 Nosf]mc3li ]b8N k]b6 sbesgw8N3li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]b8N X3NbsymJ6 gx=3N3g4f5 xgC/3m5 x7ml ]b8N k]baJ6 ho n]Sly3g3bs/Exc3ix3m5 x7m cspn3bsyx3li, bm8N scomsbsymJ6. ho4vi3bs6, wclw5 bs8fq5 wmw/wN/3mb b]KN ]k]b4f5 ]x6rhwJbsJj5 bm8N cspn3bsymyx3Exc3ix3m5 x6y=4 ]b8N </w:t>
      </w:r>
      <w:r>
        <w:rPr>
          <w:rFonts w:cs="ProSyl" w:ascii="ProSyl" w:hAnsi="ProSyl"/>
          <w:i/>
          <w:iCs/>
          <w:u w:val="single"/>
        </w:rPr>
        <w:t xml:space="preserve">k]b6 </w:t>
      </w:r>
      <w:r>
        <w:rPr>
          <w:rFonts w:cs="ProSyl" w:ascii="ProSyl" w:hAnsi="ProSyl"/>
        </w:rPr>
        <w:t xml:space="preserve">xg3bsoMs3t8NA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scstcNEA8NqM5 bmguz ]m8N vmQ/sME4t8NA, bw8N k]b6 xq6bsMs3t8NA cspn3bsli x7m ]xgo3tbsMs3t8NA&gt;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>n]i5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!. ckwo3iz ]b8N k]b6 ni4f=six3g6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wvJ3gwK5 gs8fzi4 wclw5 x]6r4h3bstlA ]b8N x5y=si3g6. bm8N mo4lA ckwiscb3g6 kNj5 NJ3bsJj5]x6rym/Exc3izk5 wkw5 kNzi x7m kNw5 xg3bscb3iq8k5 wozyx3Exc3m5 wclw5 kNdtz8i, bwml bm8N whmQ5lA ckwMzqg6. cspmN3m5 bm4fx bwmwg5 xg3bsMs3ymqtlQ5, x7ml x?tlxk5 x3]CAk5 euD/symo3hi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xgodpK5 wclw5 bs8fq8i4 ]sNdtu4 xgd2lQ5 ]b8N k]b6 ]x6r4h3bstlA. bm8N s6]fnstc3i6 bmgjz xg3g7mEsix3m5 x7ml s6hxl4u4 xgq8i3nsN/3hi ]m8N xg3bs?4g5 mo4lQ5 xgq8i3nsN/3m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]b4fx d]Mi scsyE/symJ5 bm8N scq7m5 xq3bs/Exzi4 ho wclw5 bs8fq8i xsM5yi3j5 bmguz X3Nbsymizi4. g4yCsbsJ6 b?i mo4bs/Exc3m5 X3Nbsizk5, ryxio ]b4fx x?toEi3j5 nSu]p5 cspnw/Exc3ix3u4mb X3Nbsymizi4 xvs]N3ymd2lA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 wMst5y4m5 wms2 xg3bsizk5 WJ8NsbsJ6 cspvw/Exc3ix3mb bs8fq5 wclw5 y=gJj5 ]b8N xg3bsJ8Nd2lA, ]x6r4bs4X5, cspn3bsli x7m xq6bslis/Exc3m5, ^_yk5 be6ystk5 wm3j5 xg3ix3izk5 trMs3t8NA xwEo !, @))!. wclw5 bs8fq5 WQx3tyNEQxc3ix3o3S5 ]b5hm nN/siz xs/zi @))! x7m W/]E3bsli b?inw8N6 x3]CAxi srs4f5. ckwiz mo4lA, NlNix3m5 xvsJ4m]z5. kNKu wmoEi3j5 vtmpq5 cspvwMs3S5 bm8N WQx3bs/Exco3izi4 bm8N W/]E/3bsod2lA. wclw5 bs8fq5 cspvwQK5 bm8N W?ox/six3iE/z ]x6rymyxd2lA co]Eo3ymJu4 WoExcdNQ5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wclw5 bs8fq5 cspmt5yyxcbExc3S5 ]b4fiz wmoEi3j5 vtmpsJi4 bm8N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y=gJj5 xg3bsyxd2lA X3NbsymJ6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  <w:u w:val="single"/>
        </w:rPr>
      </w:pPr>
      <w:r>
        <w:rPr>
          <w:rFonts w:cs="ProSyl" w:ascii="ProSyl" w:hAnsi="ProSyl"/>
          <w:b/>
          <w:bCs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 xml:space="preserve">@. X3Nbsymiz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d=xfpK5 wclw5 bs8fq8i4 X3NwbsymiEN/3bzi4 bmgm x7m x5y=cC/3iz ytJk5 x4bfk5 ho ]m8N ]b8N ]x6rbsixq8izk5. 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 csp4vwJmK5 ]b8N wmoEi3j5 WJ8NsbsJ6 Wym/s/Exc3m5 wclw5 bs8fq8k5 ]b4fNz5 vtmpq8k4 wmoEi3j5 ^_y5 b6r6ys]t5 trMs3t8NQ5  x7m bwvz ]kbsMs3t8NA ]b8N k]b6 xg3bo3ix3tlA W/]EcstQix3]d3t8NA. bm8N X3Nw3bsymiz cspn3bsyx3Exo4 moAtyx3li x7m xq6bsymyx3li moZcyx3lil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#. xsMbsiEix3bz ]m8N xg3bs]J2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ns/s?oxqgi4 x4b]fcb3i6 bm8N wryis]ha7m5 x7m w4WN3ic3hi xu]hJk5. xs/sMs3gu, ]b4fx x?toEi3j5 nSu]p5 cspv3bscbMs3mb xvs4nqgk5 w]h]m]ltc3gk5 x5y=4 wrbsoCw4m5 kNo4k5 S]JcbExzi4. x?toEi3j5 nSu]p5 ttCMs3ymK5 bmgm  u4]nk5 GytWE &amp;, @)))H wclw5 bs8fq8k5 bmN W5JtQ5lA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cspmyx3S5, wclw5 bs8fq5 xyx]A3=cq7mb ryxi wrbscb3lts4mb x4bfw5 ryxi xyxt]Atbsix3tlA bm8N cspn3bsymyxExc3m5. x7ml s4WDhtx3SA5, wmw7m5, ]m8N bm8N xg3bscb3g6 xvsi6n4f5 wqCJ8N3m5 X3Nw3bsymyxgxDi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 whmc3S5 ]b8N wm3j5 WJ8Ns5 mo4bsJ8N3g6 wclw5 bs8fq8k5 w4WQ/syx3Exc3m5 y=r]gti4 cspn3bscb3li x7m y=gJj5 x5b3NdNA yMj5 x7m xkEcb3gj5 wfxM5ycb3li x4bfi4. bwmo wfxMbsiq8k5 S]Jcb3X5 kN]o5 wlx8k5, bwmNwogx3X5, cubsnstQli _ bm8N wfxMJ6 bwmwo3i3X5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xqctcqM5 wclw5 bs8fq8i4 wfxMycbDmi3u4 x4bfi4 kagw8NscbExqi4 wvxMbsJ5 *% Xnzi4. bm8N % Xngw8Nscb3m5 bm4fiz x4bfi4 katEcb3i3j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  <w:t xml:space="preserve">x?toEi3j5 nSu]p5, xyqtgbs6 moZ3i4 moQxccb3i3j5, ci5g4f5 ]m8Nf5 bm8N x4bfi4 wfxM5yiscb3g6 k6vf2lA. x?toEi3j5 nSu]p5 wvJgwK5 nN/sJmJu4 k]bu4 x4bfoEi3j5. x?toEi3j5 nSu]p5 csptyJmK5 xfi sb6rgw8NExc3iq8i4 WJ8Nstu4 wm3j5, xbsy4f5 bm8N W/]E/3bs/Exco3g6 k]bu4 x5y=c3ix3i6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wclw5 bs8fq5 sWQ/s/Exc3S5 kNzi4 ]x6r4yQxEMs3iq8k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  <w:u w:val="single"/>
        </w:rPr>
        <w:t xml:space="preserve"># </w:t>
      </w:r>
      <w:r>
        <w:rPr>
          <w:rFonts w:cs="Times;Times New Roman" w:ascii="Times;Times New Roman" w:hAnsi="Times;Times New Roman"/>
          <w:u w:val="single"/>
        </w:rPr>
        <w:t>a</w:t>
      </w:r>
      <w:r>
        <w:rPr>
          <w:rFonts w:cs="ProSyl" w:ascii="ProSyl" w:hAnsi="ProSyl"/>
          <w:u w:val="single"/>
        </w:rPr>
        <w:t xml:space="preserve"> x5b3N3g5 w4bfw5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x?toEi3j5 nSu]p5 scv8iDmK5 ra?Ex3bsMs3gu4 bwhmi rao3]Xu4 wmo3Ei3j5 vtmpq8k5 vtmic3tlQ5 !(((_u x7m bm8N xbsyxCi bwmwo/sym4m5. xuhDXox7mE4tlQ5 wcl4us5 x7m WD3Xox7mE4tlA kNz nN=sJmEstlAl. bwmNwglA, trXoxix3mb bm4fx nND]t5 nq]Jt5 x7m x5b3Ngcs3g5 wQsc3vscvMzJ5. </w:t>
      </w:r>
      <w:r>
        <w:rPr>
          <w:rFonts w:cs="ProSyl" w:ascii="ProSyl" w:hAnsi="ProSyl"/>
          <w:b/>
          <w:bCs/>
        </w:rPr>
        <w:t xml:space="preserve">kNoz wclw5 bs8fq5 scs/sK5 Wbc3tyyxd2lQ5, ]b8N WJNstz gi/sMs3t8NA, ckwozAbsgw8NEx]0o5 whmQ/sd/sK5 x4b]fcb3ix3i3j5 bm4fx kNoQ/sJi WoExa?oxix3g5, whmQ/syx3Exc3S6 w]ky6 x7m kN. WJ8Nst]bMs3Ct4 ]b4fx whm4nysExc3S5 xvsi]Xu4 xgod2lQ5.  x7ml bm4fx xrQix3bq5 whmQ/syx3lt4, vg/six3iq5 x7ml bm4fx x4b]foxaJ5 NjzbsixExq5. 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 xml:space="preserve">xvsJu4 xsMbsyx3Exc3g5  x4bfw5 _ Wlx3gu4 bm4fx x5b3Ngc3g5 _ bm8Nbs6 w4WQ/syxExc3g6. 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vsi3nu4bs6 ]x6ryJcExc3g6 xsMbsyx3DN3gu4 xb3N3gi4 x4b]fk5. hoyx3S5 bmgjz ]b4fx wclw5 bs8fq5 bm8N xvsq]NDbsgw8N3Exc3g6 W5JtQ5lA, ryxio, bm4fx wkw5 wo8ix3tbs?ox/Exc3g5 x7ml w6vNw/6tq5 bs8f8i bm4fx xbNgcgw8NEx]o5 ck6 vmQ/scbC/3m]zb. bwmo ]m8N xsMiE?4bz x5pQqbzk5 ]m8N x4bfoE]hamb x7ml ck6 nlm3n3bs]haiq8i4. ]b8N ]m8N xg3bsJ6 xg3bsJ8N3g6 ho xvsyQx3bsgx3X5, bm8N xsM8icyxd2lA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wvJDmgw8N3S5 wclw5 bs8fq8i4 bmgjz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u w:val="single"/>
        </w:rPr>
        <w:t xml:space="preserve">3b </w:t>
      </w:r>
      <w:r>
        <w:rPr>
          <w:rFonts w:cs="ProSyl" w:ascii="ProSyl" w:hAnsi="ProSyl"/>
          <w:u w:val="single"/>
        </w:rPr>
        <w:t>k]ba3ttEi6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u]p5 x/sEK5 wclw5 bs8fq8i4 bmguz cspnd2lQ5 x4bfi4 k]bD3tEJ8N3i3u4. wcl4i vtmpq5 x4bfk5 NlNqg5 ]bhuz]z6 xgDmN/3g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wcl4i bs8fq5 bm4fiz cspnd/sK5 WJ8NsbsJi4 x7ml ]b8N xgo3tbsyx3Exc3S6, k]bDttEcb3i3j5  bm4fiz x4bfi4 whmQ/sd2lA b?i WNhx3ix3bu4i x7ml bm4fx k]bD3ttbsJ4nw5 x4bfw5 ]S3g3ymyxcbd2lQ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u w:val="single"/>
        </w:rPr>
        <w:t xml:space="preserve">3c </w:t>
      </w:r>
      <w:r>
        <w:rPr>
          <w:rFonts w:cs="ProSyl" w:ascii="ProSyl" w:hAnsi="ProSyl"/>
          <w:u w:val="single"/>
        </w:rPr>
        <w:t xml:space="preserve">wQbscb3iq5 x7ml x4bfw5 s6hxlwNsJ5 rhgw8Nw5 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bm4fx s6hxlw5 f=J=]i5 bm4fx x5y=4jx3bs]hau4mb kNo4i kNKu. ryxio, bm8N f=ymJ6 nlm3n3bs/Cw4m5, wm8NkaMEANqm5 bm8N s6hxl4 xSuA8N3m5]l]i5. bwmo ]m8N xg3bs?4gu, ]h3l ]s4]gtQlA kNosJi ]rNs/wDtJc3i3X5 nlm3nw8Nhx3gc3tlAl s6hxl4u4 f=ymJu4, x7ml nlm3nwt4nu4 Wbct8NQ5 kNosJw5 bm8N xJ3NC/3m5. x?toEi3j5 nSupsJ5 whmc3S5 kNu4 ni3?wymd2lQ5 wclw5 bs8fq5 bmgjz xg3bsJ8N3gu4  ]h3l nlmnw=scb3DN3gu4 xSu4]l]i5 s6hwxlw8N3j5 nlmnwJbsJ8N3gu4. ryuo ]b4fx bs8f5 wcl4i wk]gp/Excqg5 bmguz bwmNwo3i3X5, N1ui3hgk5 wvJ6bscbDN3g5. xrri3ncbDN3g6 ]b8N bwmwotyJ=i6 xrzb wMzi4 xr]ocb3X65. bwhmi, wcNw/3=Q/K5 ]x6rMs3ym4mb  bmgjz xg6bscb3ix3tlA. bm8N gi/Exz d=Qgw8NC/E?K5  bs4fk5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$. kc3tbsiz x5y=s2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x?toEi3j5 ]b4fx nSp]p5 xqctc3S5 bmguz ck6 ]x6rQx3bs/Exc3izi4 bm8N, ryxio, bwmNwosct]QAmogx3Xb wclw5 bs8fq5 xgw8NsKA5 cspnwcbsix3tlb. cspm/s/Exc3S6 bm8N xq6bs/Exc3m5 X3Nw3bsymJ6 x7m xqbs/Exc3S5 x7ml moZq5 bwmNnw8N6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  <w:t>whmQ/sJ6 ck6 W=ctQJ8NExzi4 ]b8N g4yC3bsJ6 wm3j5 WJ8Nst</w:t>
      </w:r>
    </w:p>
    <w:p>
      <w:pPr>
        <w:pStyle w:val="Normal"/>
        <w:rPr>
          <w:rFonts w:ascii="ProSyl" w:hAnsi="ProSyl" w:cs="ProSyl"/>
          <w:u w:val="single"/>
        </w:rPr>
      </w:pPr>
      <w:r>
        <w:rPr>
          <w:rFonts w:cs="ProSyl" w:ascii="ProSyl" w:hAnsi="ProSyl"/>
          <w:u w:val="single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wclw5 bs8fq5 g4yC3ym4mb wm3j5 WJ8Nstz5 k]bDttbsd2lA bomk5 x]CAk5 xg3bsJ8N3li. </w:t>
      </w:r>
      <w:r>
        <w:rPr>
          <w:rFonts w:cs="ProSyl" w:ascii="ProSyl" w:hAnsi="ProSyl"/>
          <w:b/>
          <w:bCs/>
        </w:rPr>
        <w:t>x?toEi3j5 nSu]p5 whmc3S5 ]b8N m]Dk5 x3]C]A4k5 xg3bsix3tlA wm3j5 WJ8Ns5 sfx ]x6r4bsMsq8iq8i X3Nw3bslt4:</w:t>
      </w:r>
    </w:p>
    <w:p>
      <w:pPr>
        <w:pStyle w:val="Normal"/>
        <w:rPr>
          <w:rFonts w:ascii="ProSyl" w:hAnsi="ProSyl" w:cs="ProSyl"/>
          <w:b/>
          <w:b/>
          <w:bCs/>
        </w:rPr>
      </w:pPr>
      <w:r>
        <w:rPr>
          <w:rFonts w:cs="ProSyl" w:ascii="ProSyl" w:hAnsi="ProSyl"/>
          <w:b/>
          <w:bCs/>
        </w:rPr>
      </w:r>
    </w:p>
    <w:p>
      <w:pPr>
        <w:pStyle w:val="Normal"/>
        <w:rPr/>
      </w:pPr>
      <w:r>
        <w:rPr>
          <w:rFonts w:cs="ProSyl" w:ascii="ProSyl" w:hAnsi="ProSyl"/>
          <w:b/>
          <w:bCs/>
        </w:rPr>
        <w:tab/>
      </w:r>
      <w:r>
        <w:rPr>
          <w:rFonts w:cs="ProSyl" w:ascii="ProSyl" w:hAnsi="ProSyl"/>
        </w:rPr>
        <w:t>!.</w:t>
        <w:tab/>
        <w:t xml:space="preserve">x4bfk5 nlm3nw5 Wbc3li; X3Nbsymli ]m8N ]b8N xg3bsqX5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ab/>
        <w:tab/>
        <w:t xml:space="preserve">bwmw5g6 x7ml xvsqosDtcExzi4 rhu4 cspn3bsli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ab/>
        <w:t>@.</w:t>
        <w:tab/>
        <w:t>ytJk5 x4bfk5 xeonstc3li; bs8f5 kanw?oxJN3gu4 WJmK5,</w:t>
      </w:r>
    </w:p>
    <w:p>
      <w:pPr>
        <w:pStyle w:val="Normal"/>
        <w:ind w:left="1440" w:hanging="0"/>
        <w:rPr>
          <w:rFonts w:ascii="ProSyl" w:hAnsi="ProSyl" w:cs="ProSyl"/>
        </w:rPr>
      </w:pPr>
      <w:r>
        <w:rPr>
          <w:rFonts w:cs="ProSyl" w:ascii="ProSyl" w:hAnsi="ProSyl"/>
        </w:rPr>
        <w:t xml:space="preserve">ho ryxi n6rbsqg6 bm8N, hol x3]CAj5 xbsylxj5 NlNqhi bm8N n6rixqg6. </w:t>
      </w:r>
    </w:p>
    <w:p>
      <w:pPr>
        <w:pStyle w:val="Normal"/>
        <w:ind w:left="1440" w:hanging="0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ind w:left="1440" w:hanging="0"/>
        <w:rPr>
          <w:rFonts w:ascii="ProSyl" w:hAnsi="ProSyl" w:cs="ProSyl"/>
        </w:rPr>
      </w:pPr>
      <w:r>
        <w:rPr>
          <w:rFonts w:cs="ProSyl" w:ascii="ProSyl" w:hAnsi="ProSyl"/>
        </w:rPr>
        <w:tab/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ind w:firstLine="720"/>
        <w:rPr>
          <w:rFonts w:ascii="ProSyl" w:hAnsi="ProSyl" w:cs="ProSyl"/>
        </w:rPr>
      </w:pPr>
      <w:r>
        <w:rPr>
          <w:rFonts w:cs="ProSyl" w:ascii="ProSyl" w:hAnsi="ProSyl"/>
        </w:rPr>
        <w:t>#.</w:t>
        <w:tab/>
        <w:t>ck6 xg3bsix3iq5 x7m ck6 X3Nbsix3iz n6rExc3S6</w:t>
      </w:r>
    </w:p>
    <w:p>
      <w:pPr>
        <w:pStyle w:val="Normal"/>
        <w:ind w:firstLine="720"/>
        <w:rPr>
          <w:rFonts w:ascii="ProSyl" w:hAnsi="ProSyl" w:cs="ProSyl"/>
        </w:rPr>
      </w:pPr>
      <w:r>
        <w:rPr>
          <w:rFonts w:cs="ProSyl" w:ascii="ProSyl" w:hAnsi="ProSyl"/>
        </w:rPr>
        <w:tab/>
        <w:t xml:space="preserve">]m8N4f5. </w:t>
      </w:r>
    </w:p>
    <w:p>
      <w:pPr>
        <w:pStyle w:val="Normal"/>
        <w:ind w:firstLine="720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ind w:firstLine="720"/>
        <w:rPr>
          <w:rFonts w:ascii="ProSyl" w:hAnsi="ProSyl" w:cs="ProSyl"/>
        </w:rPr>
      </w:pPr>
      <w:r>
        <w:rPr>
          <w:rFonts w:cs="ProSyl" w:ascii="ProSyl" w:hAnsi="ProSyl"/>
        </w:rPr>
        <w:t>$.</w:t>
        <w:tab/>
        <w:t xml:space="preserve">y=gJj5 wu6b3=4n6 ho ]m8N WoExaJ6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oEi3j5 nSppsJ5 whmc3mb bm4fx r4fo]m5 w4WQ/syx3Exc3mb ]m8Ngw8Nvw8N3j5 wm3j5 WJ8Nstu4 gi/slt4 bm4f WoExa/Exc3g5 bmgjz bs8f8k5 W?ox/siq8i wm8Nl ]b8N wclw5 yta3Xoxix3tlA. bm8No Xyp5Jbsq]gZlx6 bs8f8i4 ckwiz bmgm, ryixo, bm8N wqC/syxqlx3m5. ]b4fx WzhwozJ5 Z?msJ5 bKz wMsicgw8Ns/Ex]o5, ]b8N wclw5 g8z=Q/so3tlA kNKj5, wm8Nw7m5 xuhD3XoxJmEs4mb wkw5 xuh5 ]k2XoxJ5 kNKj5, eMumExl4 wclw5 WD3m5, xvssosDtcgw8NExcyx3m5 x4b]fcb3i3j5 ck65 bwmwtlA bm8N scyE/scbo3ymJ6 trMs3tNA xwEo !, !(((&lt;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4DbsmEcb3ym4m5 bm8N x7ml ttC3=4ni4 xuhmE4i nNJc3XoxymtlA b?i k]baJu Z?msJu kNsJul, ryxio muxNsZlx6, xu]hlxqmb bmguz wh]mlQ/c3g5 bwmwtlA bm8N _ bm8N x5y=c3i6 xsMbsi4nzl ckwnExzi4. s?yxDo, fw8 kNz nN/s?oxotlA kNsix3li xuhk5 bmb3bs?Ms3i3m5 bm8N x5y=c3i6 W5JtQ5lA. sxtxDxl4 ttC3bsymJ5 bmgjz gryJbsJ8N3g5 bm3bM&lt;s3i3j5 muxN3gu4 n6rgccbMs3izk5 bmgm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bm8N euDyxExcoCtA xvsi3nu4 ]x6rh3bsdlA  Wlx3gu4 kNos]J2 xsMbsyx3iEN/3bzk5; wm8N, xsMbsyx3li wm6, xbfw5 x7m ytJ5 x4bfw5 cspn3bsyxExc3mb. wMs/Exc3g5 </w:t>
      </w:r>
      <w:r>
        <w:rPr>
          <w:rFonts w:cs="ProSyl" w:ascii="ProSyl" w:hAnsi="ProSyl"/>
          <w:u w:val="single"/>
        </w:rPr>
        <w:t xml:space="preserve">w]lNt4 </w:t>
      </w:r>
      <w:r>
        <w:rPr>
          <w:rFonts w:cs="ProSyl" w:ascii="ProSyl" w:hAnsi="ProSyl"/>
        </w:rPr>
        <w:t xml:space="preserve">Z?msJ5 x7ml </w:t>
      </w:r>
      <w:r>
        <w:rPr>
          <w:rFonts w:cs="ProSyl" w:ascii="ProSyl" w:hAnsi="ProSyl"/>
          <w:u w:val="single"/>
        </w:rPr>
        <w:t xml:space="preserve">W7mEsty/Exc3g5 </w:t>
      </w:r>
      <w:r>
        <w:rPr>
          <w:rFonts w:cs="ProSyl" w:ascii="ProSyl" w:hAnsi="ProSyl"/>
        </w:rPr>
        <w:t xml:space="preserve">bmguz, x7m ]rNs/ctbs/Exc3g6 bm8N WoExaix3iz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rao3u4, nSppsJ5 x?tu4 scs3S5, x3]CAi4 ]cqgi xuhi, bm8N xvsyQx3ymmEo3g6 w4WQ/s5yxiz x7m k]bu4 WoEpco3tlQ5 wclw5 bs8fq5;k]bu4l WoEx4nc3ixhi ]b8N. iEs4SA5 wo2yi4 WoEctccb3ix3gA5 x7ml uxaJu4 k]bu4 iDx3bsC]b3gu4 vtmpq8i4l, x5p]Q4gu4 WoEdlb nlmJu4 xb3Nqgu4 kNcyxd2lb bm5b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d/N]u4 w]lNy x7m wcNw/3tsJ5 kNK5 wmoEi3j5 vtmpq8i WJ8N3tbsZb bmguz xg3g7mE4u4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CX5 wk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xbN3goEp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x?ts2 nS/sm/Exc3izi4. 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wclw5, kNK5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no.@gov.nu.ca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ab/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yl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4:57:00Z</dcterms:created>
  <dc:creator>BBrewster</dc:creator>
  <dc:description/>
  <dc:language>en-US</dc:language>
  <cp:lastModifiedBy>License</cp:lastModifiedBy>
  <cp:lastPrinted>2000-11-07T15:59:00Z</cp:lastPrinted>
  <dcterms:modified xsi:type="dcterms:W3CDTF">2000-11-08T14:57:00Z</dcterms:modified>
  <cp:revision>2</cp:revision>
  <dc:subject/>
  <dc:title>]k=WE @, @)))</dc:title>
</cp:coreProperties>
</file>